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Cs w:val="24"/>
        </w:rPr>
        <w:t xml:space="preserve">ΔΙΔΑΚΤΙΚΑ ΒΙΒΛΙΑ  ΓΙΑ ΤΟ ΣΧΟΛΙΚΟ ΕΤΟΣ 2013-2014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/>
      </w:pPr>
      <w:r>
        <w:rPr>
          <w:rFonts w:cs="Arial" w:ascii="Arial" w:hAnsi="Arial"/>
          <w:b/>
          <w:sz w:val="28"/>
          <w:szCs w:val="24"/>
        </w:rPr>
        <w:t>Δ΄ ΤΑΞΗ ΕΣΠΕΡΙΝΟΥ ΕΠΑΓΓΕΛΜΑΤΙΚΟΥ  ΛΥΚΕΙΟΥ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rFonts w:cs="Arial" w:ascii="Arial" w:hAnsi="Arial"/>
          <w:b/>
          <w:sz w:val="24"/>
          <w:szCs w:val="28"/>
        </w:rPr>
        <w:t>Α. ΜΑΘΗΜΑΤΑ  ΓΕΝΙΚΗΣ  ΠΑΙΔΕΙΑΣ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Book Antiqua" w:hAnsi="Book Antiqua" w:cs="Book Antiqua"/>
          <w:b/>
          <w:b/>
          <w:sz w:val="22"/>
          <w:szCs w:val="28"/>
        </w:rPr>
      </w:pPr>
      <w:r>
        <w:rPr>
          <w:rFonts w:cs="Book Antiqua" w:ascii="Book Antiqua" w:hAnsi="Book Antiqua"/>
          <w:b/>
          <w:sz w:val="22"/>
          <w:szCs w:val="28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83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ΙΤΛΟ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>ΜΑΘΗΜΑ</w:t>
            </w:r>
            <w:r>
              <w:rPr>
                <w:rFonts w:cs="Arial" w:ascii="Arial" w:hAnsi="Arial"/>
                <w:b/>
                <w:lang w:val="en-US"/>
              </w:rPr>
              <w:t>TO</w:t>
            </w:r>
            <w:r>
              <w:rPr>
                <w:rFonts w:cs="Arial" w:ascii="Arial" w:hAnsi="Arial"/>
                <w:b/>
              </w:rPr>
              <w:t>Σ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 ΟΜΑΔΑ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Ν. Γλώσσ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Έκφραση- Έκθεσ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ύχος Γ΄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Χρ. Τσολάκη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ά.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Μαθηματικά 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τικά Α΄ τάξης 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 των Τ.Ε.Ε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. Βλάμος, κ. α.</w:t>
            </w:r>
          </w:p>
        </w:tc>
      </w:tr>
      <w:tr>
        <w:trPr>
          <w:trHeight w:val="1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Μαθηματικά Ι</w:t>
            </w:r>
            <w:r>
              <w:rPr>
                <w:rFonts w:cs="Arial" w:ascii="Arial" w:hAnsi="Arial"/>
                <w:b/>
                <w:lang w:val="en-US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τικά Θετικής &amp; Τεχνολογικής Κατεύθυνσης Γ τάξης Γενικού Λυκείου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. Ανδρεαδάκης κ.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Φυσική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Φυσική ΤΕΕ   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ς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παντήσεις &amp; Λύσεις Ασκήσε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ωστόπουλου Δ.  κ. ά.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Φυσική Ι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σική Γ΄ Λυκείου Θετικής και Τεχνολογικής Κατεύθυνση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ργαστηριακός οδηγό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ργαστηριακές Ασκήσει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ωάννου Αλ. Κ. ά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553"/>
        <w:gridCol w:w="3989"/>
        <w:gridCol w:w="2835"/>
      </w:tblGrid>
      <w:tr>
        <w:trPr/>
        <w:tc>
          <w:tcPr>
            <w:tcW w:w="10349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Β. ΕΠΙΛΟΓΗ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2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</w:rPr>
              <w:t>Ιστορία του Νεότερου και του Σύγχρονου Κόσμου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Ιστορία του Νεότερου και του Σύγχρονου Κόσμου ( από το 1815 έως σήμερα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Ι. Κολιόπουλος κ.ά.</w:t>
            </w:r>
          </w:p>
        </w:tc>
      </w:tr>
      <w:tr>
        <w:trPr>
          <w:trHeight w:val="54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Αρχές Οικονομικής Θεωρίας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I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χές Οικονομικής Θεωρί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Λύσεις ασκήσεων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Βιβλίο Καθηγητ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Θ. Λιανός </w:t>
            </w:r>
            <w:r>
              <w:rPr>
                <w:rFonts w:cs="Arial" w:ascii="Arial" w:hAnsi="Arial"/>
                <w:sz w:val="18"/>
              </w:rPr>
              <w:t>κ.ά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86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αθηματικά και Στοιχεία Στατιστικής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αθηματικά και Στοιχεία Στατιστικής Γ τάξης Γενικού Λυκεί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μάθημα γενικής παιδείας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Λ. Αδαμόπουλος κ.α.</w:t>
            </w:r>
          </w:p>
        </w:tc>
      </w:tr>
      <w:tr>
        <w:trPr>
          <w:trHeight w:val="41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Βιολογία Ι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ιολογία Γενικής Παιδείας της Γ΄  τάξης Γενικού Λυκεί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Οδηγός Εργαστηριακών Ασκήσε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. Αδαμαντιάδου κ. ά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αμορφώθηκε από τους Καλαϊτζιδάκη κ.ά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ιολογία ΙΙ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ιολογία θετικής Κατεύθυνσης  της Γ Γ΄  τάξης Γενικού Λυκεί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ργαστηριακός  Οδηγό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Β. Αλεπόρου-Μαρίνου κ.ά. </w:t>
            </w:r>
          </w:p>
        </w:tc>
      </w:tr>
      <w:tr>
        <w:trPr>
          <w:trHeight w:val="41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ιαχείριση Φυσικών Πόρων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Διαχείριση Φυσικών Πόρων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τάξης   Λυκείο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Γ. Βούτσινος κ. ά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rFonts w:cs="Arial" w:ascii="Arial" w:hAnsi="Arial"/>
          <w:b/>
          <w:sz w:val="24"/>
          <w:szCs w:val="28"/>
        </w:rPr>
        <w:t>Γ. ΜΑΘΗΜΑΤΑ ΕΙΔΙΚΟΤΗΤ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ΜΗΧΑΝΟΛΟΓΙΑ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ΜΗΧΑΝΟΛΟΓΙΚΩΝ ΕΓΚΑΤΑΣΤΑΣΕΩΝ ΚΑΙ ΚΑΤΑΣΚΕΥΩ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3685"/>
        <w:gridCol w:w="2835"/>
      </w:tblGrid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Μηχανώ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Μηχανών-Σχέδιο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. Καρβέλης  κ.ά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Ψύξης –Κλιματισμο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Ψύξη-Κλιματισμό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ομάτος Λ. κ.ά.</w:t>
            </w:r>
          </w:p>
        </w:tc>
      </w:tr>
      <w:tr>
        <w:trPr>
          <w:trHeight w:val="14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Εγκαταστάσεις Κλιματισμού Ι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Εγκαταστάσεις   Ψύξης Ι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Ψύξης Ι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ργαστηριακός οδηγό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παλαράς Κ. κ.ά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. Βραχόπουλος κ.ά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γυράκης Π. κ.ά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Σχεδιασμού Κεντρικών Θερμάνσεω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Σχεδιασμού Κεντρικών Θερμάνσε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λ. Διαβάτης κ.ά.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Θερμικές Εγκαταστάσει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Κασίμης κ.ά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ΕΙΔΙΚΟΤΗΤΑ: ΨΥΚΤΙΚΩΝ ΕΓΚΑΤΑΣΤΑΣΕΩΝ ΚΑΙ ΚΛΙΜΑΤΙΣΜΟ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3686"/>
        <w:gridCol w:w="2835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10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Ψύξης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Ψύξης  ΙΙ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Ψύξης  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Εργαστηριακός οδηγό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γυράκης Παναγιώτης</w:t>
              <w:br/>
              <w:t>κ.α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ραχόπουλος Μ. κ.α.</w:t>
            </w:r>
          </w:p>
        </w:tc>
      </w:tr>
      <w:tr>
        <w:trPr>
          <w:trHeight w:val="18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Κλιματισμού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Εγκαταστάσεις Κλιματισμού Ι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Εγκαταστάσεις Κλιματισμού 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Εργαστηριακός οδηγό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. Ασημακόπουλος κ.α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Κ. Μπαλαράς κ.ά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ΟΧΗΜΑΤ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ΜΗΧΑΝΙΚΩΝ ΚΑΙ ΗΛΕΚΤΡΟΛΟΓΙΚΩΝ ΣΥΣΤΗΜΑΤΩΝ ΑΥΤΟΚΙΝΗΤΟΥ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3827"/>
        <w:gridCol w:w="3119"/>
      </w:tblGrid>
      <w:tr>
        <w:trPr>
          <w:trHeight w:val="5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 ΜΑΘΗΜΑΤ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ΤΙΤΛΟΣ ΒΙΒΛΙΟΥ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 Μηχανώ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Στοιχεία Μηχανών-Σχέδιο </w:t>
            </w:r>
            <w:r>
              <w:rPr>
                <w:rFonts w:cs="Arial" w:ascii="Arial" w:hAnsi="Arial"/>
              </w:rPr>
              <w:t>Α΄ Τάξη 1</w:t>
            </w:r>
            <w:r>
              <w:rPr>
                <w:rFonts w:cs="Arial" w:ascii="Arial" w:hAnsi="Arial"/>
                <w:vertAlign w:val="superscript"/>
              </w:rPr>
              <w:t>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ύκλου Μηχ. Τομέα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Ι. Καρβέλης  κ.ά</w:t>
            </w:r>
          </w:p>
        </w:tc>
      </w:tr>
      <w:tr>
        <w:trPr>
          <w:trHeight w:val="5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ηχανές Εσωτερικής Καύσης ΙΙ (Μ.Ε.Κ.  ΙΙ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Μηχανές Εσωτερικής Καύσης ΙΙ (Μ.Ε.Κ. ΙΙ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Α΄ Τάξη 2</w:t>
            </w:r>
            <w:r>
              <w:rPr>
                <w:rFonts w:cs="Arial" w:ascii="Arial" w:hAnsi="Arial"/>
                <w:vertAlign w:val="superscript"/>
              </w:rPr>
              <w:t>ου</w:t>
            </w:r>
          </w:p>
          <w:p>
            <w:pPr>
              <w:pStyle w:val="2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</w:rPr>
              <w:t>Κύκλου Μηχ. Τομέ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ργαστηριακός οδηγό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ραπάνος Χ. κ.ά.</w:t>
            </w:r>
          </w:p>
        </w:tc>
      </w:tr>
      <w:tr>
        <w:trPr>
          <w:trHeight w:val="17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Ελέγχων και Διαγνώσεω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.Τεχνολογία Ελέγχων και Διαγνώσεων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Α΄ Τάξη 2</w:t>
            </w:r>
            <w:r>
              <w:rPr>
                <w:rFonts w:cs="Arial" w:ascii="Arial" w:hAnsi="Arial"/>
                <w:vertAlign w:val="superscript"/>
              </w:rPr>
              <w:t>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ύκλου Μηχ. Τομέ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2.Εργαστήριο, Ηλεκτρομηχανικών κα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Ηλεκτρονικών Συστημάτων Αυτοκινήτ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Α΄ Τάξη 2</w:t>
            </w:r>
            <w:r>
              <w:rPr>
                <w:rFonts w:cs="Arial" w:ascii="Arial" w:hAnsi="Arial"/>
                <w:vertAlign w:val="superscript"/>
              </w:rPr>
              <w:t>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ύκλου Ηλεκτρολογ. Τομέ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3.Εργαστήριο,  Συστημάτων Ελέγχου και Αυτοματισμών Αυτοκινήτ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ργαστηριακός Οδηγός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ούλγερης Γ. κ.ά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πετανάκης Γ. κ.ά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γιακάτσικας Π. κ.ά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ΥΓΕΙΑΣ ΠΡΟΝΟΙΑ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ΕΙΔΙΚΟΤΗΤΑ:  ΒΟΗΘΩΝ  ΝΟΣΗΛΕΥΤΩ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827"/>
        <w:gridCol w:w="2835"/>
      </w:tblGrid>
      <w:tr>
        <w:trPr>
          <w:trHeight w:val="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Νοσηλευτικ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Νοσηλευτική 2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Ζ. Ρούπας κ.ά.</w:t>
            </w:r>
          </w:p>
        </w:tc>
      </w:tr>
      <w:tr>
        <w:trPr>
          <w:trHeight w:val="5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Παθολογία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Στοιχεία Παθολογίας 1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Β΄ Τάξ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Εμ. Δοξανίδης κ.ά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Ανατομίας-Φυσιολογίας Ι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Ανατομία-Φυσιολογία Β΄ Τάξη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</w:rPr>
              <w:t xml:space="preserve"> Κύκλου Τ.Ε.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highlight w:val="red"/>
              </w:rPr>
            </w:pPr>
            <w:r>
              <w:rPr>
                <w:rFonts w:cs="Arial" w:ascii="Arial" w:hAnsi="Arial"/>
                <w:sz w:val="18"/>
              </w:rPr>
              <w:t>Παπαδόπουλος Τ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κ.ά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ΒΟΗΘΩΝ ΙΑΤΡΙΚΩΝ ΚΑΙ ΒΙΟΛΟΓΙΚΩΝ ΕΡΓΑΣΤΗΡΙΩ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3827"/>
        <w:gridCol w:w="2903"/>
      </w:tblGrid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/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41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Αιματολογίας-Αιμοδοσία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)Αιματολογία – Αιμοδοσία Ι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Α.Ι ωαννίδου κ.ά</w:t>
            </w:r>
          </w:p>
        </w:tc>
      </w:tr>
      <w:tr>
        <w:trPr>
          <w:trHeight w:val="4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2) Αιματολογία – Αιμοδοσία ΙΙ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 Φ. Γερανιωτάκη κ.ά</w:t>
            </w:r>
          </w:p>
        </w:tc>
      </w:tr>
      <w:tr>
        <w:trPr>
          <w:trHeight w:val="6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ικροβιολογί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Μικροβιολογία ΙΙ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          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. Μενεγάτου κ.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 Ανατομίας-Φυσιολογίας Ι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νατομία-Φυσιολογία Β΄ Τάξη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 Τ.Ε.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απαδόπουλος Τ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κ.ά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ΒΟΗΘΩΝ  ΒΡΕΦΟΝΗΠΙΟΚΟΜΩ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40"/>
        <w:gridCol w:w="3827"/>
        <w:gridCol w:w="2977"/>
      </w:tblGrid>
      <w:tr>
        <w:trPr>
          <w:trHeight w:val="8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0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έθοδοι Δημιουργικής Απασχόλησης και Τεχνικά Εποπτικά Μέσ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Μέθοδοι Δημιουργικής Απασχόλησης και Τεχνικά Εποπτικά Μέσα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 -  Β΄ Τάξη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Μ. Μανέτα κ.ά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γωγή  Προσχολικής Ηλικία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Αγωγή Προσχολικής Ηλικίας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και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. Νικολακάκη κ.ά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ργάνωση Παιδαγωγικού Περιβάλλοντ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Οργάνωση Βρεφονηπιακών Τμημάτων και Μορφές Δραστηριοτήτων Προσχολικής Ηλικίας 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Κύκλ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Σ. Λιώνη κ.ά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Ανατομίας-Φυσιολογίας Ι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Ανατομία-Φυσιολογία Β΄ Τάξης 1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 Τ.Ε.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απαδόπουλος Τ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κ.ά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jc w:val="center"/>
        <w:rPr>
          <w:rFonts w:ascii="Arial" w:hAnsi="Arial" w:cs="Arial"/>
          <w:b/>
          <w:b/>
          <w:bCs/>
          <w:i w:val="false"/>
          <w:i w:val="false"/>
          <w:color w:val="000000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i w:val="false"/>
          <w:color w:val="000000"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i/>
          <w:color w:val="000000"/>
          <w:sz w:val="24"/>
          <w:szCs w:val="24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jc w:val="center"/>
        <w:rPr>
          <w:rFonts w:ascii="Arial" w:hAnsi="Arial" w:cs="Arial"/>
          <w:b/>
          <w:b/>
          <w:bCs/>
          <w:i w:val="false"/>
          <w:i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color w:val="000000"/>
          <w:sz w:val="24"/>
          <w:szCs w:val="24"/>
          <w:u w:val="single"/>
        </w:rPr>
        <w:t>ΤΟΜΕΑΣ ΠΛΗΡΟΦΟΡΙΚΗΣ</w:t>
      </w:r>
    </w:p>
    <w:p>
      <w:pPr>
        <w:pStyle w:val="Normal"/>
        <w:tabs>
          <w:tab w:val="clear" w:pos="720"/>
          <w:tab w:val="left" w:pos="106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ΕΙΔΙΚΟΤΗΤΑ: ΥΠΟΣΤΗΡΙΞΗ ΣΥΣΤΗΜΑΤΩΝ, ΕΦΑΡΜΟΓΕΣ </w:t>
      </w:r>
    </w:p>
    <w:p>
      <w:pPr>
        <w:pStyle w:val="Normal"/>
        <w:tabs>
          <w:tab w:val="clear" w:pos="720"/>
          <w:tab w:val="left" w:pos="1065" w:leader="none"/>
        </w:tabs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Arial" w:ascii="Arial" w:hAnsi="Arial"/>
          <w:b/>
          <w:sz w:val="24"/>
          <w:szCs w:val="24"/>
        </w:rPr>
        <w:t>ΚΑΙ ΔΙΚΤΥΑ Η/Υ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center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3827"/>
        <w:gridCol w:w="2977"/>
      </w:tblGrid>
      <w:tr>
        <w:trPr>
          <w:trHeight w:val="2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ΙΒΛΙΟ ΜΑΘΗΤ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ομημένος Προγραμματισμό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ρογραμματισμός Υπολογιστώ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λ. Σιδερίδης κ.ά.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ίκτυα υπολογιστών Ι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Δικτύων Επικοινωνιώ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ρβανίτης Κ. κ.ά.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 Προγραμματισμού σε γραφικό περιβάλλο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ρογραμματισμός Υπολογιστών με V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. Βουτυράς κ.ά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ΤΟΜΕΑΣ ΗΛΕΚΤΡΟΛΟΓΙΚΟ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ΕΙΔΙΚΟΤΗΤΑ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sz w:val="24"/>
          <w:szCs w:val="24"/>
        </w:rPr>
        <w:t>ΗΛΕΚΤΡΟΛΟΓΙΚΩΝ ΕΓΚΑΤΑΣΤΑΣΕΩ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1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776"/>
        <w:gridCol w:w="3746"/>
        <w:gridCol w:w="2914"/>
      </w:tblGrid>
      <w:tr>
        <w:trPr>
          <w:trHeight w:val="36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16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οτεχνία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Ηλεκτροτεχνία  </w:t>
            </w:r>
          </w:p>
          <w:p>
            <w:pPr>
              <w:pStyle w:val="Footnot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note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Footnot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Α)Ανάλυση Ηλεκτρικ. Κυκλωμ.   </w:t>
            </w:r>
          </w:p>
          <w:p>
            <w:pPr>
              <w:pStyle w:val="Footnot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Β)Ηλεκ/γικό Εργαστήριο</w:t>
            </w:r>
          </w:p>
          <w:p>
            <w:pPr>
              <w:pStyle w:val="Footnot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Βιβλίο μαθητή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 Βουρνάς κ.ά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Συνοδευτικού υλικού 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Α)Μ. Ιωαννίδου κ.ά. </w:t>
            </w:r>
          </w:p>
          <w:p>
            <w:pPr>
              <w:pStyle w:val="Foo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Β)Φ. Τοπαλής κ.ά.</w:t>
            </w:r>
          </w:p>
        </w:tc>
      </w:tr>
      <w:tr>
        <w:trPr>
          <w:trHeight w:val="72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ικές Μηχανέ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Ηλεκτρικές Μηχανές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Footer"/>
              <w:tabs>
                <w:tab w:val="clear" w:pos="720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. Γαντζούδης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229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ικές Εγκαταστάσεις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ιδικές Ηλεκτρικές    Εγκαταστάσεις Α΄ και Β΄ Τεύχος.</w:t>
            </w:r>
          </w:p>
          <w:p>
            <w:pPr>
              <w:pStyle w:val="21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21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ργ/ριο Ηλεκτρ. Εγκαταστ.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Βιβλίου μαθητή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Μ. Βαρβατσουλάκης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Συνοδευτικού υλικού</w:t>
            </w:r>
            <w:r>
              <w:rPr>
                <w:rFonts w:cs="Arial" w:ascii="Arial" w:hAnsi="Arial"/>
                <w:sz w:val="18"/>
                <w:szCs w:val="18"/>
              </w:rPr>
              <w:t xml:space="preserve"> Σ.Αντωνόπουλος κ.ά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ΓΕΩΠΟΝΙΑΣ, ΤΡΟΦΙΜΩΝ ΚΑΙ ΠΕΡΙΒΑΛΛΟΝΤΟ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ΕΙΔΙΚΟΤΗΤΑ: ΣΥΓΧΡΟΝΗ ΕΠΙΧΕΙΡΗΜΑΤΙΚΗ ΓΕΩΡΓΙΑ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578"/>
        <w:gridCol w:w="3866"/>
        <w:gridCol w:w="3151"/>
      </w:tblGrid>
      <w:tr>
        <w:trPr>
          <w:trHeight w:val="52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 ΜΑΘΗΜΑΤΟΣ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ΤΙΤΛΟΣ ΒΙΒΛΙΟΥ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40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τική Παραγωγή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τική Παραγωγή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ραμάνος Α. κ.ά.</w:t>
            </w:r>
          </w:p>
        </w:tc>
      </w:tr>
      <w:tr>
        <w:trPr>
          <w:trHeight w:val="57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Σύγχρονες  Γεωργικές Επιχειρήσεις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ύγχρονες  Γεωργικές Επιχειρήσει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λδής Π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.α.</w:t>
            </w:r>
          </w:p>
        </w:tc>
      </w:tr>
      <w:tr>
        <w:trPr>
          <w:trHeight w:val="57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3. 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Ζωική παραγωγή 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Ζωική Παραγωγή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εωργούδης Α,, Ζέρβας Γ. κ.α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ΕΙΔΙΚΟΤΗΤΑ:ΤΕΧΝΟΛΟΓΙΑ ΚΑΙ ΕΛΕΓΧΟΣ ΤΡΟΦΙΜ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3827"/>
        <w:gridCol w:w="3119"/>
      </w:tblGrid>
      <w:tr>
        <w:trPr>
          <w:trHeight w:val="5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 ΜΑΘΗΜΑΤ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ΤΙΤΛΟΣ ΒΙΒΛΙΟΥ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Αρχές επεξεργασίας τροφίμω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Αρχές επεξεργασίας τροφίμω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αλλίδης Κ. κ.ά.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Υγιεινή και Ασφάλεια Τροφίμω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Υγιεινή και Ασφάλεια Τροφίμω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Φισκατώρης Εμμ. κ. ά.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Συσκευασία Τροφίμω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Συσκευασία Τροφίμων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ρακασίδης Ν. κ.ά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ΕΙΔΙΚΟΤΗΤΑ:ΕΡΓΑ ΤΟΠΙΟΥ ΚΑΙ ΠΕΡΙΒΑΛΛΟ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49" w:type="dxa"/>
        <w:jc w:val="left"/>
        <w:tblInd w:w="-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2"/>
        <w:gridCol w:w="3827"/>
        <w:gridCol w:w="3119"/>
      </w:tblGrid>
      <w:tr>
        <w:trPr>
          <w:trHeight w:val="5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 ΜΑΘΗΜΑΤ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ΤΙΤΛΟΣ ΒΙΒΛΙΟΥ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ιαμόρφωση τοπίο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Κηποτεχνικές εφαρμογέ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 Αρχιτεκτονικής Τοπίο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</w:rPr>
              <w:t>1.Νεκτάριος Π. κ. ά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Σεκλιζιώτης Σ. κ.α.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Ανθοκηπευτικές Καλλιέργειε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Ανθοκηπευτικές Καλλιέργειε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Πασάμ Χ. κ. ά.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 xml:space="preserve">Εφαρμογές Η/Υ Σχεδιασμό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00" w:after="0"/>
              <w:ind w:right="-2376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Σχεδιασμός Φυτοτεχνικών Έργ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&amp; Σχεδ. Πρόγραμμ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Λάσκαρη Β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κόλτσιου Α. κ.ά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ΟΙΚΟΝΟΜΙΚΩΝ ΚΑΙ ΔΙΟΙΚΗΤΙΚΩΝ ΥΠΗΡΕΣΙΩΝ</w:t>
      </w:r>
    </w:p>
    <w:p>
      <w:pPr>
        <w:pStyle w:val="Normal"/>
        <w:rPr/>
      </w:pPr>
      <w:r>
        <w:rPr>
          <w:rFonts w:eastAsia="Arial" w:cs="Arial" w:ascii="Arial" w:hAnsi="Arial"/>
          <w:b/>
          <w:spacing w:val="10"/>
          <w:sz w:val="24"/>
        </w:rPr>
        <w:t xml:space="preserve">         </w:t>
      </w:r>
      <w:r>
        <w:rPr>
          <w:rFonts w:eastAsia="Arial Unicode MS" w:cs="Arial" w:ascii="Arial" w:hAnsi="Arial"/>
          <w:b/>
          <w:spacing w:val="10"/>
          <w:sz w:val="24"/>
        </w:rPr>
        <w:t>ΕΙΔΙΚΟΤΗΤΑ:ΥΠΑΛΛΗΛΩΝ ΤΟΥΡΙΣΤΙΚΩΝ ΕΠΙΧΕΙΡΗΣΕΩΝ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742"/>
        <w:gridCol w:w="3601"/>
        <w:gridCol w:w="2852"/>
      </w:tblGrid>
      <w:tr>
        <w:trPr>
          <w:trHeight w:val="4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44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χές Οικονομική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Θεωρίας ΙΙ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χές Οικονομικής Θεωρί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Λύσεις Ασκήσεω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Θ. Λιανός κ.ά.</w:t>
            </w:r>
          </w:p>
        </w:tc>
      </w:tr>
      <w:tr>
        <w:trPr>
          <w:trHeight w:val="60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χές Οργάνωσης και Διοίκησης Επιχειρήσεων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χές Οργάνωσης και Διοίκησης Επιχειρήσεων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Βαξεβανίδου</w:t>
            </w:r>
            <w:r>
              <w:rPr>
                <w:rFonts w:cs="Arial" w:ascii="Arial" w:hAnsi="Arial"/>
                <w:sz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Μ</w:t>
            </w:r>
            <w:r>
              <w:rPr>
                <w:rFonts w:cs="Arial" w:ascii="Arial" w:hAnsi="Arial"/>
                <w:sz w:val="18"/>
                <w:lang w:val="en-GB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κ</w:t>
            </w:r>
            <w:r>
              <w:rPr>
                <w:rFonts w:cs="Arial" w:ascii="Arial" w:hAnsi="Arial"/>
                <w:sz w:val="18"/>
                <w:lang w:val="en-GB"/>
              </w:rPr>
              <w:t>.</w:t>
            </w:r>
            <w:r>
              <w:rPr>
                <w:rFonts w:cs="Arial" w:ascii="Arial" w:hAnsi="Arial"/>
                <w:sz w:val="18"/>
              </w:rPr>
              <w:t>ά</w:t>
            </w:r>
            <w:r>
              <w:rPr>
                <w:rFonts w:cs="Arial" w:ascii="Arial" w:hAnsi="Arial"/>
                <w:sz w:val="18"/>
                <w:lang w:val="en-GB"/>
              </w:rPr>
              <w:t>.</w:t>
            </w:r>
          </w:p>
        </w:tc>
      </w:tr>
      <w:tr>
        <w:trPr>
          <w:trHeight w:val="5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3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Αγγλικά </w:t>
            </w: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Ειδικότητας (Οικονομική Ορολογία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English for the Hotel and Tourist Trade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Π. Ντάσιου κ.ά.</w:t>
            </w:r>
          </w:p>
        </w:tc>
      </w:tr>
      <w:tr>
        <w:trPr>
          <w:trHeight w:val="126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Λειτουργίες Ξενοδοχειακών Μονάδων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Λειτουργίες Ξενοδοχειακών Μονάδ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Εργαστηριακός Οδηγός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Μ. Δρόσου κ.ά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pacing w:val="10"/>
          <w:sz w:val="24"/>
          <w:szCs w:val="24"/>
          <w:lang w:val="en-US"/>
        </w:rPr>
      </w:pPr>
      <w:r>
        <w:rPr>
          <w:rFonts w:eastAsia="Arial Unicode MS" w:cs="Arial" w:ascii="Arial" w:hAnsi="Arial"/>
          <w:b/>
          <w:spacing w:val="10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pacing w:val="10"/>
          <w:sz w:val="24"/>
          <w:lang w:val="en-US"/>
        </w:rPr>
      </w:pPr>
      <w:r>
        <w:rPr>
          <w:rFonts w:eastAsia="Arial Unicode MS" w:cs="Arial" w:ascii="Arial" w:hAnsi="Arial"/>
          <w:b/>
          <w:spacing w:val="10"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pacing w:val="10"/>
          <w:sz w:val="24"/>
        </w:rPr>
        <w:t>ΕΙΔΙΚΟΤΗΤΑ:</w:t>
      </w:r>
      <w:r>
        <w:rPr>
          <w:rFonts w:cs="Arial" w:ascii="Arial" w:hAnsi="Arial"/>
          <w:b/>
          <w:sz w:val="24"/>
          <w:szCs w:val="24"/>
        </w:rPr>
        <w:t>ΥΠΑΛΛΗΛΩΝ ΔΙΟΙΚΗΣΗΣ ΚΑΙ ΟΙΚΟΝΟΜΙΚΩΝ ΥΠΗΡΕΣΙ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35"/>
        <w:gridCol w:w="3685"/>
        <w:gridCol w:w="2977"/>
      </w:tblGrid>
      <w:tr>
        <w:trPr>
          <w:trHeight w:val="69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70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χές Οικονομική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Θεωρίας Ι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χές Οικονομικής Θεωρί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Λύσεις Ασκήσεω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Θ. Λιανός κ.ά.</w:t>
            </w:r>
          </w:p>
        </w:tc>
      </w:tr>
      <w:tr>
        <w:trPr>
          <w:trHeight w:val="7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ργάνωσης και Διοίκησης Επιχειρήσε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χές Οργάνωσης και Διοίκησης Επιχειρήσεω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Βαξεβανίδου  Μ. κ.ά.</w:t>
            </w:r>
          </w:p>
        </w:tc>
      </w:tr>
      <w:tr>
        <w:trPr>
          <w:trHeight w:val="7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γγλικά (Οικονομική Ορολογία)</w:t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English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for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Office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Clerk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Ε. Βασάλλου </w:t>
            </w:r>
            <w:r>
              <w:rPr>
                <w:rFonts w:cs="Arial" w:ascii="Arial" w:hAnsi="Arial"/>
                <w:color w:val="000000"/>
                <w:sz w:val="18"/>
              </w:rPr>
              <w:t>κ.ά.</w:t>
            </w:r>
          </w:p>
        </w:tc>
      </w:tr>
      <w:tr>
        <w:trPr>
          <w:trHeight w:val="69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Λογιστικής  Εταιρειώ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Λογιστική Εταιρειώ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Ι. Εφραιμίδης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κ.ά.</w:t>
            </w:r>
          </w:p>
        </w:tc>
      </w:tr>
      <w:tr>
        <w:trPr>
          <w:trHeight w:val="47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pacing w:val="1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Οργάνωση Γραφείου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και Αρχείω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Α. Οργάνωση Γραφείο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Π. Φαναριώτης κ.ά.</w:t>
            </w:r>
          </w:p>
        </w:tc>
      </w:tr>
      <w:tr>
        <w:trPr>
          <w:trHeight w:val="42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Β. Οργάνωση Αρχείω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Σ. Ζευγαρίδης κ.ά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4713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4713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4713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ΝΑΥΤΙΚΟΣ- ΜΗΧΑΝΙΚ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ΜΗΧΑΝΙΚΩΝ Ε.Ν.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861"/>
        <w:gridCol w:w="2835"/>
      </w:tblGrid>
      <w:tr>
        <w:trPr>
          <w:trHeight w:val="3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 ΒΙΒΛΙ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ές πλοίου 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7" w:leader="none"/>
                <w:tab w:val="left" w:pos="742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74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ές εσωτερικής καύσεως, τόμ.  1</w:t>
            </w:r>
          </w:p>
          <w:p>
            <w:pPr>
              <w:pStyle w:val="Normal"/>
              <w:tabs>
                <w:tab w:val="clear" w:pos="720"/>
                <w:tab w:val="left" w:pos="317" w:leader="none"/>
                <w:tab w:val="left" w:pos="74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ές εσωτερικής καύσεως, τόμ. 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283" w:hanging="28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 . Κλιάνη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 Λ . Κλιάνη κ.ά.</w:t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οηθητικά μηχανήματα Ι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οηθητικά μηχανήματα πλοίω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Δανιήλ κ.ά.</w:t>
            </w:r>
          </w:p>
        </w:tc>
      </w:tr>
      <w:tr>
        <w:trPr>
          <w:trHeight w:val="6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λογικές κατασκευές πλοίου ΙΙ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Μηχανουργική Τεχνολογί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Εργαστήριο Ι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Ε. Παπαδανιή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κ.ά.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Προγραμματισμός εργαλειομηχανώ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N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ντωνιάδης κ.ά.</w:t>
            </w:r>
          </w:p>
        </w:tc>
      </w:tr>
      <w:tr>
        <w:trPr>
          <w:trHeight w:val="69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Αγγλικά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ειδικότητας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ursebook for Mechanical Engineering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Technicians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Διαμαντίδου κ.ά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Heating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Refrigeration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E.S.P. Courseboo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Διαμαντίδου κ. ά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πηγεία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Ναυπηγεία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Ζωγραφάκη Ε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ΕΙΔΙΚΟΤΗΤΑ: ΠΛΟΙΑΡΧΩΝ Ε.Ν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849"/>
        <w:gridCol w:w="3747"/>
        <w:gridCol w:w="2944"/>
      </w:tblGrid>
      <w:tr>
        <w:trPr>
          <w:trHeight w:val="27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highlight w:val="lightGray"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77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σιπλοΐα ΙΙ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ind w:left="378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λία Α΄ τόμος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Ναυτιλία Β΄ τόμος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1. Απ. Πινάκω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2.Αποσπ.Αστρον</w:t>
            </w:r>
            <w:r>
              <w:rPr>
                <w:rFonts w:cs="Arial" w:ascii="Arial" w:hAnsi="Arial"/>
                <w:b/>
                <w:i/>
                <w:lang w:val="en-US"/>
              </w:rPr>
              <w:t>o</w:t>
            </w:r>
            <w:r>
              <w:rPr>
                <w:rFonts w:cs="Arial" w:ascii="Arial" w:hAnsi="Arial"/>
                <w:b/>
                <w:i/>
              </w:rPr>
              <w:t xml:space="preserve">μικών Εφημερίδω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. Παλιρροϊκοί Πίνακες</w:t>
            </w:r>
          </w:p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τούνης κ.ά.</w:t>
            </w:r>
          </w:p>
          <w:p>
            <w:pPr>
              <w:pStyle w:val="Normal"/>
              <w:ind w:right="-7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ή Τέχνη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ή Τέχνη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Φαμηλωνίδης Γ. </w:t>
            </w:r>
          </w:p>
        </w:tc>
      </w:tr>
      <w:tr>
        <w:trPr>
          <w:trHeight w:val="40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εταφορά Φορτίων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υστάθεια-Φόρτωση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. Κολλινιάτης</w:t>
            </w:r>
          </w:p>
        </w:tc>
      </w:tr>
      <w:tr>
        <w:trPr>
          <w:trHeight w:val="59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γγλικά Ειδικότητας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ritime English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Α. Διαμαντίδου κ.ά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</w:p>
        </w:tc>
      </w:tr>
    </w:tbl>
    <w:p>
      <w:pPr>
        <w:pStyle w:val="Heading7"/>
        <w:jc w:val="center"/>
        <w:rPr>
          <w:rFonts w:ascii="Arial" w:hAnsi="Arial" w:cs="Arial"/>
          <w:b/>
          <w:b/>
          <w:i w:val="false"/>
          <w:i w:val="false"/>
          <w:color w:val="000000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i w:val="false"/>
          <w:color w:val="000000"/>
          <w:sz w:val="24"/>
          <w:szCs w:val="24"/>
          <w:u w:val="single"/>
        </w:rPr>
        <w:t xml:space="preserve"> </w:t>
      </w:r>
    </w:p>
    <w:p>
      <w:pPr>
        <w:pStyle w:val="Heading7"/>
        <w:jc w:val="center"/>
        <w:rPr>
          <w:rFonts w:ascii="Arial" w:hAnsi="Arial" w:cs="Arial"/>
          <w:b/>
          <w:b/>
          <w:i w:val="false"/>
          <w:i w:val="false"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i w:val="false"/>
          <w:color w:val="000000"/>
          <w:sz w:val="24"/>
          <w:szCs w:val="24"/>
          <w:u w:val="single"/>
        </w:rPr>
        <w:t>ΤΟΜΕΑΣ ΗΛΕΚΤΡΟΝΙΚΗΣ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ΗΛΕΚΤΡΟΝΙΚΟΣ ΣΥΣΤΗΜΑΤΩΝ ΕΠΙΚΟΙΝΩΝΙΩ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3732"/>
        <w:gridCol w:w="2930"/>
      </w:tblGrid>
      <w:tr>
        <w:trPr>
          <w:trHeight w:val="4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ΙΒΛΙΟ ΜΑΘΗΤΗ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4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Ηλεκτρονικές Επικοινωνίες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Συστήματα Εκπομπής και Λήψης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b/>
              </w:rPr>
              <w:t>Α. Νασιόπουλος κ.α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υστήματα ψηφιακώ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ηλεκτρονικών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ομή και Λειτουργία Μικροϋπολογιστ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Α’ Μέρος - Θεωρία)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. Πεκμεστζή κ.α.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ομή και Λειτουργία Μικροϋπολογιστ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Β’ Μέρος - Εργαστήριο)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. Πεκμεστζή κ.α.</w:t>
            </w:r>
          </w:p>
        </w:tc>
      </w:tr>
      <w:tr>
        <w:trPr>
          <w:trHeight w:val="3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Ψηφιακά ηλεκτρονικά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σημάκης Α. κ.α.</w:t>
            </w:r>
          </w:p>
        </w:tc>
      </w:tr>
      <w:tr>
        <w:trPr>
          <w:trHeight w:val="9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3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χνολογία Ηλεκτρονικών Επικοινωνιών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κπομπή και Λήψη Ραδιοφωνικού Σήμα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Α’ Μέρος-Θεωρία)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. Κώτσος κ.α.</w:t>
            </w:r>
          </w:p>
        </w:tc>
      </w:tr>
      <w:tr>
        <w:trPr>
          <w:trHeight w:val="9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κπομπή και Λήψη Ραδιοφωνικού Σήματο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Β’ Μέρος-Εργαστήριο)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. Κώτσος κ.α.</w:t>
            </w:r>
          </w:p>
        </w:tc>
      </w:tr>
      <w:tr>
        <w:trPr>
          <w:trHeight w:val="9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Εκπομπή και Λήψη Τηλεοπτικού Σήμα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Α’ Μέρος-Θεωρία)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Ε. Μπρακατσούλας κ.ά. </w:t>
            </w:r>
          </w:p>
        </w:tc>
      </w:tr>
      <w:tr>
        <w:trPr>
          <w:trHeight w:val="9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Εκπομπή και Λήψη Τηλεοπτικού Σήματο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Β’ Μέρος - Εργαστήριο)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. Μπρακατσούλας κ.ά.</w:t>
            </w:r>
          </w:p>
        </w:tc>
      </w:tr>
      <w:tr>
        <w:trPr>
          <w:trHeight w:val="9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Book Antiqua" w:hAnsi="Book Antiqua" w:cs="Book Antiqua"/>
                <w:b/>
                <w:b/>
                <w:sz w:val="18"/>
              </w:rPr>
            </w:pPr>
            <w:r>
              <w:rPr>
                <w:rFonts w:cs="Book Antiqua" w:ascii="Book Antiqua" w:hAnsi="Book Antiqua"/>
                <w:b/>
                <w:sz w:val="18"/>
              </w:rPr>
              <w:t>4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Εφαρμογές Προγραμματισμού για Ηλεκτρονικού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Προγραμματισμός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Υπολογιστών (Εργαστήριο)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Α. Βιδιαδάκης κ.α.</w:t>
            </w:r>
          </w:p>
        </w:tc>
      </w:tr>
      <w:tr>
        <w:trPr>
          <w:trHeight w:val="9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Book Antiqua" w:hAnsi="Book Antiqua" w:cs="Book Antiqua"/>
                <w:b/>
                <w:b/>
                <w:sz w:val="18"/>
                <w:szCs w:val="18"/>
              </w:rPr>
            </w:pPr>
            <w:r>
              <w:rPr>
                <w:rFonts w:cs="Book Antiqua" w:ascii="Book Antiqua" w:hAnsi="Book Antiqua"/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</w:rPr>
              <w:t>Τεχνολογίες Διαδικτύου (Ι</w:t>
            </w:r>
            <w:r>
              <w:rPr>
                <w:rFonts w:eastAsia="Arial Unicode MS" w:cs="Arial" w:ascii="Arial" w:hAnsi="Arial"/>
                <w:b/>
                <w:lang w:val="en-US"/>
              </w:rPr>
              <w:t>nternet</w:t>
            </w:r>
            <w:r>
              <w:rPr>
                <w:rFonts w:eastAsia="Arial Unicode MS" w:cs="Arial" w:ascii="Arial" w:hAnsi="Arial"/>
                <w:b/>
              </w:rPr>
              <w:t>)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Ι. Αποστολάκης κ.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ΗΛΕΚΤΡΟΝΙΚΟΣ ΥΠΟΛΟΓΙΣΤΙΚΩΝ ΣΥΣΤΗΜΑΤΩΝ &amp; ΔΙΚΤΥΩΝ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3685"/>
        <w:gridCol w:w="2977"/>
      </w:tblGrid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Ηλεκτρονικές Επικοινωνίε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στήματα Εκπομπής και Λήψης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Α. Νασιόπουλος κ.α.</w:t>
            </w:r>
          </w:p>
        </w:tc>
      </w:tr>
      <w:tr>
        <w:trPr>
          <w:trHeight w:val="76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Συστήματα Ψηφιακών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Ηλεκτρονικώ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Δομή και Λειτουργία Μικροϋπολογιστ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(Α’ Μέρος - Θεωρία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Κ. Πεκμεστζή κ.α.</w:t>
            </w:r>
          </w:p>
        </w:tc>
      </w:tr>
      <w:tr>
        <w:trPr>
          <w:trHeight w:val="4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Δομή και Λειτουργία Μικροϋπολογιστών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Β’ Μέρος - Εργαστήριο)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Κ. Πεκμεστζή κ.α.</w:t>
            </w:r>
          </w:p>
        </w:tc>
      </w:tr>
      <w:tr>
        <w:trPr>
          <w:trHeight w:val="46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Ψηφιακά ηλεκτρονικά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Α’ μέρος – Θεωρία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Ψηφιακά ηλεκτρονικά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Β’ μέρος –Εργαστήριο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σημάκης Α. κ.α.</w:t>
            </w:r>
          </w:p>
        </w:tc>
      </w:tr>
      <w:tr>
        <w:trPr>
          <w:trHeight w:val="5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εχνολογία Δικτύων Επικοινωνιώ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Τεχνολογία Δικτύων Επικοινωνιώ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</w:rPr>
              <w:t xml:space="preserve">. Αρβανίτης κ.ά. </w:t>
            </w:r>
          </w:p>
        </w:tc>
      </w:tr>
      <w:tr>
        <w:trPr>
          <w:trHeight w:val="5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Εργαστήριο Δικτύων Υπολογιστών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Γ. Βουτυράς κ.ά.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  ΕΦΑΡΜΟΣΜΕΝΩΝ   ΤΕΧΝΩΝ</w:t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>ΕΙΔΙΚΟΤΗΤΑ: ΓΡΑΦΙΚΩΝ ΤΕΧΝΩ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3969"/>
        <w:gridCol w:w="2834"/>
      </w:tblGrid>
      <w:tr>
        <w:trPr>
          <w:trHeight w:val="5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4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Γραφιστικές Εφαρμογέ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Γραφιστικές Εφαρμογές Ι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. Γκούβη κ.α</w:t>
            </w:r>
          </w:p>
        </w:tc>
      </w:tr>
      <w:tr>
        <w:trPr>
          <w:trHeight w:val="4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Εκτυπώσεω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Εκτυπώσεω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Ο. Απέργη κ.α.</w:t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Ιστορία Γραφικών Τεχνώ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Ιστορία Γραφικών Τεχνώ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. Βιθυνός</w:t>
            </w:r>
          </w:p>
        </w:tc>
      </w:tr>
      <w:tr>
        <w:trPr>
          <w:trHeight w:val="69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ραφιστική Ηλεκτρονικών Μέσω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Εφαρμογές Η/Υ Β΄ τόμο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Β. Καλατζής κ.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  ΔΟΜΙΚΩΝ   ΕΡΓ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ΣΧΕΔΙΑΣΤΩΝ ΔΟΜΙΚΩΝ ΕΡΓ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75"/>
        <w:gridCol w:w="5081"/>
        <w:gridCol w:w="1810"/>
      </w:tblGrid>
      <w:tr>
        <w:trPr>
          <w:trHeight w:val="70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1273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ρχιτεκτονικό Σχέδιο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ρχιτεκτονικό Σχέδιο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Πολεοδομία και Αρχιτεκτονικές Λεπτομέρειες)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ος Κύκλος Ειδ. Σχεδιαστών ΤΕ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ράκης Γ. κ.ά.</w:t>
            </w:r>
          </w:p>
        </w:tc>
      </w:tr>
      <w:tr>
        <w:trPr>
          <w:trHeight w:val="109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ρχιτεκτονικό Σχέδιο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Μπλοκ σχεδίου, βιβλίο των προ του 1998 ΤΕΛ) - Ίδρυμα Ευγενίδου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. Δούκα  </w:t>
            </w:r>
          </w:p>
        </w:tc>
      </w:tr>
      <w:tr>
        <w:trPr>
          <w:trHeight w:val="996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 Η/Υ στο χώρο των Δομικών Έργ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Ο Η/Υ στο χώρο των Κατασκευών,  Β΄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Τάξη 1ου Κύκλου Ειδ. Σχεδιαστών ΤΕ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υροφυλλίδης Α. κ.ά.</w:t>
            </w:r>
          </w:p>
        </w:tc>
      </w:tr>
      <w:tr>
        <w:trPr>
          <w:trHeight w:val="1406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Προγράμματα Εφαρμογών Ηλεκτρονικών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Υπολογιστών, Β΄ Τάξη 1ου Κύκλου</w:t>
            </w:r>
          </w:p>
          <w:p>
            <w:pPr>
              <w:pStyle w:val="Normal"/>
              <w:ind w:left="252" w:hanging="252"/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Ειδ. Σχεδιαστών ΤΕ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υροφυλλίδης Α. κ.ά.</w:t>
            </w:r>
          </w:p>
        </w:tc>
      </w:tr>
      <w:tr>
        <w:trPr>
          <w:trHeight w:val="1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Εφαρμογές Ηλεκτρονικών Υπολογιστών,  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ς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ς Ειδ. Κτιριακών Έργων ΤΕ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αυροφυλλίδης Α. κ.ά.</w:t>
            </w:r>
          </w:p>
        </w:tc>
      </w:tr>
      <w:tr>
        <w:trPr>
          <w:trHeight w:val="139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ind w:left="4" w:hanging="4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( εκπαιδευτικά εγχειρίδια των λογισμικών προγραμμάτων που θα επιλεγούν από την Πράξη «Επαγγελματικό Λογισμικό στην ΤΕΕ»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63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ικοδομική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ικοδομική,  2ος Κύκλος Ειδ. Κτιριακών Έργων ΤΕ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Π. Λυκογιάννη κ. ά. </w:t>
            </w:r>
          </w:p>
        </w:tc>
      </w:tr>
      <w:tr>
        <w:trPr>
          <w:trHeight w:val="182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ργάνωση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ικών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Έργων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Οργάνωση Εργοταξίου – Μηχανήματα Τεχνικών Έργων,  Β΄ Τάξη 1ου Κύκλου Κτιριακών Έργων ΤΕ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18"/>
                <w:szCs w:val="18"/>
                <w:lang w:eastAsia="zh-CN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Επιμετρήσεις – Προμετρήσεις,  2ο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Κύκλος Ειδ. Κτιριακών Έργων ΤΕ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&amp;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. Παντουβάκης κ.ά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7">
    <w:name w:val="Προεπιλεγμένη γραμματοσειρά"/>
    <w:qFormat/>
    <w:rPr/>
  </w:style>
  <w:style w:type="character" w:styleId="2Char">
    <w:name w:val="Επικεφαλίδα 2 Char"/>
    <w:basedOn w:val="Style7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9Char">
    <w:name w:val="Επικεφαλίδα 9 Char"/>
    <w:basedOn w:val="Style7"/>
    <w:qFormat/>
    <w:rPr>
      <w:rFonts w:ascii="Arial" w:hAnsi="Arial" w:eastAsia="Times New Roman" w:cs="Times New Roman"/>
      <w:szCs w:val="20"/>
    </w:rPr>
  </w:style>
  <w:style w:type="character" w:styleId="3Char">
    <w:name w:val="Σώμα κείμενου 3 Char"/>
    <w:basedOn w:val="Style7"/>
    <w:qFormat/>
    <w:rPr>
      <w:rFonts w:ascii="Times New Roman" w:hAnsi="Times New Roman" w:eastAsia="Times New Roman" w:cs="Times New Roman"/>
      <w:color w:val="000080"/>
      <w:sz w:val="16"/>
      <w:szCs w:val="20"/>
    </w:rPr>
  </w:style>
  <w:style w:type="character" w:styleId="Char">
    <w:name w:val="Κείμενο υποσημείωσης Char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Char1">
    <w:name w:val="Κεφαλίδα Char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Char2">
    <w:name w:val="Υποσέλιδο Char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1Char">
    <w:name w:val="Επικεφαλίδα 1 Char"/>
    <w:basedOn w:val="Style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Char1">
    <w:name w:val="Σώμα κείμενου με εσοχή 2 Char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7Char">
    <w:name w:val="Επικεφαλίδα 7 Char"/>
    <w:basedOn w:val="Style7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Char3">
    <w:name w:val="Σώμα κειμένου Char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6Char">
    <w:name w:val="Επικεφαλίδα 6 Char"/>
    <w:basedOn w:val="Style7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2Char2">
    <w:name w:val="Σώμα κείμενου 2 Char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5Char">
    <w:name w:val="Επικεφαλίδα 5 Char"/>
    <w:basedOn w:val="Style7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4Char">
    <w:name w:val="Επικεφαλίδα 4 Char"/>
    <w:basedOn w:val="Style7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Char4">
    <w:name w:val="Τίτλος Char"/>
    <w:basedOn w:val="Style7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before="0" w:after="120"/>
    </w:pPr>
    <w:rPr>
      <w:color w:val="000080"/>
      <w:sz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0:19:00Z</dcterms:created>
  <dc:creator>BASILIKI</dc:creator>
  <dc:description/>
  <cp:keywords/>
  <dc:language>en-US</dc:language>
  <cp:lastModifiedBy>fmonou</cp:lastModifiedBy>
  <cp:lastPrinted>2012-09-10T13:52:00Z</cp:lastPrinted>
  <dcterms:modified xsi:type="dcterms:W3CDTF">2013-10-08T05:14:00Z</dcterms:modified>
  <cp:revision>74</cp:revision>
  <dc:subject/>
  <dc:title>ΔΙΔΑΚΤΙΚΑ ΒΙΒΛΙΑ  </dc:title>
</cp:coreProperties>
</file>