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28"/>
          <w:szCs w:val="24"/>
        </w:rPr>
        <w:t xml:space="preserve">ΔΙΔΑΚΤΙΚΑ ΒΙΒΛΙΑ  ΓΙΑ ΤΟ ΣΧΟΛΙΚΟ ΕΤΟΣ 2013-2014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center"/>
        <w:rPr/>
      </w:pPr>
      <w:r>
        <w:rPr>
          <w:rFonts w:cs="Arial" w:ascii="Arial" w:hAnsi="Arial"/>
          <w:b/>
          <w:sz w:val="28"/>
          <w:szCs w:val="24"/>
        </w:rPr>
        <w:t>Β΄ ΤΑΞΗ ΕΣΠΕΡΙΝΟΥ ΕΠΑΓΓΕΛΜΑΤΙΚΟΥ  ΛΥΚΕΙΟΥ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ΜΑΘΗΜΑΤΑ ΓΕΝΙΚΗΣ  ΠΑΙΔΕΙΑΣ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Book Antiqua" w:hAnsi="Book Antiqua" w:cs="Book Antiqua"/>
          <w:b/>
          <w:b/>
          <w:sz w:val="22"/>
          <w:szCs w:val="24"/>
          <w:u w:val="single"/>
        </w:rPr>
      </w:pPr>
      <w:r>
        <w:rPr>
          <w:rFonts w:cs="Book Antiqua" w:ascii="Book Antiqua" w:hAnsi="Book Antiqua"/>
          <w:b/>
          <w:sz w:val="22"/>
          <w:szCs w:val="24"/>
          <w:u w:val="single"/>
        </w:rPr>
      </w:r>
    </w:p>
    <w:tbl>
      <w:tblPr>
        <w:tblW w:w="93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14"/>
        <w:gridCol w:w="2840"/>
        <w:gridCol w:w="3407"/>
      </w:tblGrid>
      <w:tr>
        <w:trPr>
          <w:trHeight w:val="6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/Α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ΤΙΤΛΟΣ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ΜΑΘΗΜΑ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O</w:t>
            </w:r>
            <w:r>
              <w:rPr>
                <w:rFonts w:cs="Arial" w:ascii="Arial" w:hAnsi="Arial"/>
                <w:b/>
                <w:sz w:val="18"/>
                <w:szCs w:val="18"/>
              </w:rPr>
              <w:t>Σ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ΒΙΒΛΙΟΥ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ΓΓΡΑΦΙΚΗ  ΟΜΑΔΑ</w:t>
            </w:r>
          </w:p>
        </w:tc>
      </w:tr>
      <w:tr>
        <w:trPr>
          <w:trHeight w:val="65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Θρησκευτικά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«Βήματα πίστης και ζωής» Βιβλίο Α΄ τάξης Α΄ κύκλου ΤΕΕ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Αλ. Καριώτογλου, </w:t>
            </w:r>
          </w:p>
        </w:tc>
      </w:tr>
      <w:tr>
        <w:trPr>
          <w:trHeight w:val="50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</w:rPr>
              <w:t>Νεοελληνική  Γλώσσα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sz w:val="18"/>
                <w:szCs w:val="18"/>
              </w:rPr>
              <w:t>Έκφραση- Έκθεση Τεύχος Α΄</w:t>
            </w:r>
          </w:p>
          <w:p>
            <w:pPr>
              <w:pStyle w:val="3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n-US"/>
              </w:rPr>
            </w:r>
          </w:p>
          <w:p>
            <w:pPr>
              <w:pStyle w:val="3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Συνοδευτικό Υλικό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ιβλίο καθηγητή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ρ. Τσολάκης  κ.ά.</w:t>
            </w:r>
          </w:p>
        </w:tc>
      </w:tr>
      <w:tr>
        <w:trPr>
          <w:trHeight w:val="5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 xml:space="preserve">Γλωσσικές Ασκήσεις (για το Γ. Λύκειο) Α΄, Β΄, Γ΄ </w:t>
            </w:r>
          </w:p>
          <w:p>
            <w:pPr>
              <w:pStyle w:val="Heading9"/>
              <w:spacing w:before="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/>
                <w:b/>
                <w:spacing w:val="10"/>
                <w:sz w:val="18"/>
                <w:szCs w:val="18"/>
              </w:rPr>
              <w:t>Τάξεις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>Γλ. Κανδήρου  κ.ά.</w:t>
            </w:r>
          </w:p>
        </w:tc>
      </w:tr>
      <w:tr>
        <w:trPr>
          <w:trHeight w:val="50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/>
            </w:pPr>
            <w:r>
              <w:rPr>
                <w:rFonts w:cs="Arial"/>
                <w:b/>
                <w:sz w:val="18"/>
                <w:szCs w:val="18"/>
              </w:rPr>
              <w:t>Νεοελληνική  Λογοτεχνία</w:t>
            </w:r>
          </w:p>
          <w:p>
            <w:pPr>
              <w:pStyle w:val="Heading9"/>
              <w:spacing w:before="240" w:after="6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Κείμενα Νεοελληνικής Λογοτεχνίας  Α΄ τεύχος</w:t>
            </w:r>
          </w:p>
          <w:p>
            <w:pPr>
              <w:pStyle w:val="3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Συνοδευτικό Υλικό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ιβλίο καθηγητή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>Βιβλίο μαθητή Ν. Γρηγοριάδης κ.ά</w:t>
            </w:r>
          </w:p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 xml:space="preserve">Βιβλίο καθηγητή </w:t>
            </w:r>
          </w:p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>Α. Γεωργιάδου κ.ά</w:t>
            </w:r>
          </w:p>
        </w:tc>
      </w:tr>
      <w:tr>
        <w:trPr>
          <w:trHeight w:val="50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0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Λεξικό Λογοτεχνικών Όρων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ω. Παρίσης  κ.ά.</w:t>
            </w:r>
          </w:p>
        </w:tc>
      </w:tr>
      <w:tr>
        <w:trPr>
          <w:trHeight w:val="9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rPr>
                <w:rFonts w:ascii="Arial" w:hAnsi="Arial" w:eastAsia="Arial Unicode MS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Άλγεβρα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Άλγεβρα Β΄ τάξης Γενικού Λυκείου (νέο βιβλίο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3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Συνοδευτικό Υλικό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3"/>
              <w:spacing w:before="0" w:after="0"/>
              <w:rPr>
                <w:rFonts w:ascii="Arial" w:hAnsi="Arial" w:eastAsia="Arial Unicode MS" w:cs="Arial"/>
                <w:color w:val="000000"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Λύσεις Ασκήσεων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. Ανδρεαδάκης κ. ά.</w:t>
            </w:r>
          </w:p>
        </w:tc>
      </w:tr>
      <w:tr>
        <w:trPr>
          <w:trHeight w:val="80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Γεωμετρία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υκλείδεια Γεωμετρία Α΄&amp; Β΄ τάξεων Γενικού Λυκεί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Ε.Μ.Ε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3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u w:val="single"/>
              </w:rPr>
              <w:t>Συνοδευτικό Υλικό: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ιβλίο καθηγητή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Λύσεις Ασκήσεων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Η. Αργυρόπουλου</w:t>
            </w:r>
          </w:p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. ά.</w:t>
            </w:r>
          </w:p>
        </w:tc>
      </w:tr>
      <w:tr>
        <w:trPr>
          <w:trHeight w:val="14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Φυσική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Φυσική Γενικής Παιδείας Β΄ Τάξης Γενικού Λυκείου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(Συνοδευτικό Υλικό: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Λύσεις Ασκήσεων)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Ν. Αλεξάκης, Σ. Αμπατζής, Ι Βλάχος κ.ά.</w:t>
            </w:r>
          </w:p>
        </w:tc>
      </w:tr>
      <w:tr>
        <w:trPr>
          <w:trHeight w:val="4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i w:val="false"/>
                <w:sz w:val="18"/>
                <w:szCs w:val="18"/>
              </w:rPr>
              <w:t>Ξένη  γλώσσα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Γενικά Αγγλικά  Α Τάξης 1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κύκλου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. Τσιούρη κ.ά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ΜΑΘΗΜΑΤΑ ΤΟΜΕΩ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ΤΟΜΕΑΣ  ΜΗΧΑΝΟΛΟΓΙΑΣ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43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403"/>
        <w:gridCol w:w="4111"/>
        <w:gridCol w:w="2126"/>
      </w:tblGrid>
      <w:tr>
        <w:trPr>
          <w:trHeight w:val="4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/Α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ΜΑΘΗΜΑΤΟ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ΙΤΛΟΣ  ΒΙΒΛΙΟ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ΥΓΓΡΑΦΙΚΗ ΟΜΑΔΑ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Μηχανική – Αντοχή των Υλικώ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εχνική  Μηχανική – Αντοχή των Υλικώ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Λύσεις των ασκήσεω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Ν. Ροζάκου κ.ά.</w:t>
              <w:br/>
            </w:r>
          </w:p>
        </w:tc>
      </w:tr>
      <w:tr>
        <w:trPr>
          <w:trHeight w:val="95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χεδιασμός και περιγραφή στοιχείων μηχανώ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Μηχανών-Σχέδι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Ι. Καρβέλης κ.ά.</w:t>
              <w:br/>
            </w:r>
          </w:p>
        </w:tc>
      </w:tr>
      <w:tr>
        <w:trPr>
          <w:trHeight w:val="52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εχνολογία Κατεργασιώ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εχνολογία Μηχανολογικών Κατασκευώ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. Τσούμας</w:t>
              <w:br/>
              <w:t>Θ. Μανίκας</w:t>
              <w:br/>
              <w:t>Δ. Δελλαπόρτας</w:t>
            </w:r>
          </w:p>
        </w:tc>
      </w:tr>
      <w:tr>
        <w:trPr>
          <w:trHeight w:val="592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Ηλεκτρολογία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Ηλεκτρολογί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Λύσεις των ασκήσεω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Σ. Πάγκαλος</w:t>
              <w:br/>
              <w:t xml:space="preserve"> Φ. Δημόπουλος</w:t>
              <w:br/>
              <w:t xml:space="preserve"> Χ. Παγιάτης</w:t>
            </w:r>
          </w:p>
        </w:tc>
      </w:tr>
      <w:tr>
        <w:trPr>
          <w:trHeight w:val="592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Ηλεκτρολογικό Εργαστήρι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Φ. Τοπαλής</w:t>
              <w:br/>
              <w:t xml:space="preserve"> Ν. Χαραλαμπάκης</w:t>
              <w:br/>
              <w:t xml:space="preserve"> Θ. Χριστοδούλου</w:t>
            </w:r>
          </w:p>
        </w:tc>
      </w:tr>
      <w:tr>
        <w:trPr>
          <w:trHeight w:val="592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hanging="199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ετράδιο εργαστηριακών ασκήσεων για το ¨Εργαστήριο Αυτοματισμού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Ν. Ζούλης</w:t>
              <w:br/>
              <w:t>Π. Καφετζάκης</w:t>
              <w:br/>
              <w:t xml:space="preserve">Α.. Νικολόπουλος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 ΤΟΜΕΑΣ  ΟΧΗΜΑΤΩΝ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10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260"/>
        <w:gridCol w:w="4111"/>
        <w:gridCol w:w="2081"/>
      </w:tblGrid>
      <w:tr>
        <w:trPr>
          <w:trHeight w:val="5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 ΒΙΒΛΙΟΥ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6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Μηχανές Εσωτερικής Καύσης Ι (Μ.Ε.Κ.  Ι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Μηχανές Εσωτερικής Καύσης Ι  (Μ.Ε.Κ.  Ι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2"/>
              <w:spacing w:lineRule="auto" w:line="240" w:before="0" w:after="120"/>
              <w:ind w:left="0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Εργαστηριακός Οδηγό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Γ. Αγερίδη κ.ά.</w:t>
              <w:br/>
              <w:t xml:space="preserve">    </w:t>
            </w:r>
          </w:p>
        </w:tc>
      </w:tr>
      <w:tr>
        <w:trPr>
          <w:trHeight w:val="5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Συστήματα Αυτοκινήτου 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left="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Συστήματα Αυτοκινήτου Ι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2"/>
              <w:spacing w:lineRule="auto" w:line="240" w:before="0" w:after="120"/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Εργαστηριακός Οδηγός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>
                <w:rFonts w:cs="Arial" w:ascii="Arial" w:hAnsi="Arial"/>
                <w:sz w:val="18"/>
              </w:rPr>
              <w:t>Ν. Ανδρινού κ.ά.</w:t>
              <w:br/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3. ΤΟΜΕΑΣ  ΠΛΗΡΟΦΟΡΙΚΗΣ</w:t>
      </w:r>
    </w:p>
    <w:p>
      <w:pPr>
        <w:pStyle w:val="Normal"/>
        <w:rPr/>
      </w:pPr>
      <w:r>
        <w:rPr/>
      </w:r>
    </w:p>
    <w:tbl>
      <w:tblPr>
        <w:tblW w:w="10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253"/>
        <w:gridCol w:w="210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8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Βασικές Αρχές Πληροφορικής και Ψηφιακής Τεχνολογία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Βασικές Αρχές Πληροφορικής και Ψηφιακής Τεχνολογία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Αλ. Σιδερίδης κ.ά.</w:t>
            </w:r>
          </w:p>
        </w:tc>
      </w:tr>
      <w:tr>
        <w:trPr>
          <w:trHeight w:val="6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Προγραμματιστικά Εργαλεία για το Διαδίκτυ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Προγραμματιστικά Εργαλεία για το Διαδίκτυο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Τετράδιο Εργασία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Χρ. Δουληγέρης κ.ά</w:t>
            </w:r>
          </w:p>
        </w:tc>
      </w:tr>
      <w:tr>
        <w:trPr>
          <w:trHeight w:val="4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Συντήρηση Υπολογιστώ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Συντήρηση Υπολογιστώ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Cs/>
              </w:rPr>
              <w:t>Τετράδιο Εργασία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Κιαμάλ Πεκμεστζή κ.ά.</w:t>
            </w:r>
          </w:p>
        </w:tc>
      </w:tr>
      <w:tr>
        <w:trPr>
          <w:trHeight w:val="4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Λειτουργικά Συστήματα 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Λειτουργικά Συστήματα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Κάβουρας Γ. κ.ά. </w:t>
            </w:r>
          </w:p>
        </w:tc>
      </w:tr>
      <w:tr>
        <w:trPr>
          <w:trHeight w:val="5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Βασικές Υπηρεσίες Διαδικτύο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Βασικές Υπηρεσίες Διαδικτύου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Τσιλιγκρίδης Θ. κ.ά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highlight w:val="yellow"/>
          <w:lang w:val="en-US"/>
        </w:rPr>
      </w:pPr>
      <w:r>
        <w:rPr>
          <w:rFonts w:cs="Arial" w:ascii="Arial" w:hAnsi="Arial"/>
          <w:b/>
          <w:sz w:val="24"/>
          <w:szCs w:val="24"/>
          <w:highlight w:val="yellow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highlight w:val="yellow"/>
          <w:lang w:val="en-US"/>
        </w:rPr>
      </w:pPr>
      <w:r>
        <w:rPr>
          <w:rFonts w:cs="Arial" w:ascii="Arial" w:hAnsi="Arial"/>
          <w:b/>
          <w:sz w:val="24"/>
          <w:szCs w:val="24"/>
          <w:highlight w:val="yellow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ΤΟΜΕΑΣ</w:t>
      </w:r>
      <w:r>
        <w:rPr>
          <w:rFonts w:cs="Book Antiqua" w:ascii="Book Antiqua" w:hAnsi="Book Antiqua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ΗΛΕΚΤΡΟΝΙΚΗΣ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253"/>
        <w:gridCol w:w="2054"/>
      </w:tblGrid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ΕΙΣ</w:t>
            </w:r>
          </w:p>
        </w:tc>
      </w:tr>
      <w:tr>
        <w:trPr>
          <w:trHeight w:val="65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πικοινωνίες- Δίκτυα-Τεχνολογία  Η/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πικοινωνίες και Δίκτυα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. Αμδίτης κ.α.</w:t>
            </w:r>
          </w:p>
        </w:tc>
      </w:tr>
      <w:tr>
        <w:trPr>
          <w:trHeight w:val="69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εχνολογία Υπολογιστών και Περιφερειακώ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color w:val="FF33CC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33CC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. Ματζάκος</w:t>
            </w: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>, κ.α.</w:t>
            </w:r>
          </w:p>
        </w:tc>
      </w:tr>
      <w:tr>
        <w:trPr>
          <w:trHeight w:val="97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Κυκλώματα Συνεχούς &amp; Εναλλασσόμενου Ρεύματο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Κυκλώματα Συνεχούς και Εναλλασσόμενου Ρεύματος (Μέρος Α΄ Θεωρία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. Κανελλόπουλος κ.α</w:t>
            </w:r>
          </w:p>
        </w:tc>
      </w:tr>
      <w:tr>
        <w:trPr>
          <w:trHeight w:val="113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Κυκλώματα Συνεχούς και Εναλλασσόμενου Ρεύματος (Μέρος Β΄ Εργαστήριο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Χ. Κανελλόπουλος κ.α</w:t>
            </w:r>
          </w:p>
        </w:tc>
      </w:tr>
      <w:tr>
        <w:trPr>
          <w:trHeight w:val="41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Ηλεκτρονικά υλικά και Σχεδίαση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Τεχνολογία Διατάξεων Ηλεκτρονικής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>Α. Γκιόκας κ.α.</w:t>
            </w:r>
          </w:p>
        </w:tc>
      </w:tr>
      <w:tr>
        <w:trPr>
          <w:trHeight w:val="7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0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right="7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ind w:right="72" w:hanging="0"/>
              <w:rPr>
                <w:rFonts w:ascii="Arial" w:hAnsi="Arial" w:cs="Arial"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ργαστήριο Ηλεκτρονικών Υπολογιστών για Ηλεκτρονικούς Ι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. Αρβανίτης κ.α</w:t>
            </w:r>
          </w:p>
        </w:tc>
      </w:tr>
      <w:tr>
        <w:trPr>
          <w:trHeight w:val="68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Εργαστήριο Ηλεκτρονικών Υπολογιστών για Ηλεκτρονικούς ΙΙ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color w:val="FF33CC"/>
              </w:rPr>
            </w:pPr>
            <w:r>
              <w:rPr>
                <w:color w:val="FF33CC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. Αρβανίτης κ.α</w:t>
            </w:r>
          </w:p>
        </w:tc>
      </w:tr>
      <w:tr>
        <w:trPr>
          <w:trHeight w:val="46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ναλογικά Ηλεκτρονικά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Γενικά Ηλεκτρονικά (Μέρος Α΄ Θεωρία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. Μπρακατσούλας κ.α.</w:t>
            </w:r>
          </w:p>
        </w:tc>
      </w:tr>
      <w:tr>
        <w:trPr>
          <w:trHeight w:val="69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Γενικά Ηλεκτρονικά (Μέρος Β΄ Εργαστήριο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. Μπρακατσούλας κ.α.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 ΤΟΜΕΑΣ ΓΕΩΠΟΝΙΑΣ, ΤΡΟΦΙΜΩΝ ΚΑΙ ΠΕΡΙΒΑΛΛΟΝΤΟΣ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1"/>
        <w:gridCol w:w="4111"/>
        <w:gridCol w:w="19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6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Γεωπονία και Ανάπτυξη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Γεωπονία και Ανάπτυξη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Καζακόπουλος Λ. κ.ά. </w:t>
            </w:r>
          </w:p>
        </w:tc>
      </w:tr>
      <w:tr>
        <w:trPr>
          <w:trHeight w:val="8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Εισαγωγή στη Γεωργική Παραγωγή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Εισαγωγή στη Γεωργική Παραγωγή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Ευθυμιάδης Π. κ. ά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Εισαγωγή στην Τεχνολογία Τροφίμω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Εισαγωγή στην Τεχνολογία Τροφίμω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Κεχαγιάς Χ. κ. ά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. ΔΟΜΙΚΩΝ ΕΡΓΩΝ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1029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261"/>
        <w:gridCol w:w="4111"/>
        <w:gridCol w:w="1984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46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Οικοδομικό Σχέδι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Αρχιτεκτονικό Σχέδιο, Β΄ τάξη 1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ου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>κύκλου ΤΕ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Μπουλαμάκη Α., Γούναλη Χ. 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Κτιριακά Έργ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Κτιριακά Έργα Ι,  Α΄ Τάξη 1ου Κύκλου Τομέα Κατασκευών ΤΕ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Σακελλαρίου Μ. κ. ά.</w:t>
            </w:r>
          </w:p>
        </w:tc>
      </w:tr>
      <w:tr>
        <w:trPr>
          <w:trHeight w:val="421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Τοπογραφί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Τοπογραφία,  Α΄ Τάξη 1ου Κύκλου Τομέα Κατασκευών ΤΕ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Σταθάς Δ. κ. ά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 ΤΟΜΕΑΣ</w:t>
      </w:r>
      <w:r>
        <w:rPr>
          <w:rFonts w:cs="Arial" w:ascii="Arial" w:hAnsi="Arial"/>
          <w:b/>
          <w:sz w:val="24"/>
        </w:rPr>
        <w:t xml:space="preserve"> ΟΙΚΟΝΟΜΙΚΩΝ ΚΑΙ ΔΙΟΙΚΗΤΙΚΩΝ ΥΠΗΡΕΣΙΩΝ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29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261"/>
        <w:gridCol w:w="3969"/>
        <w:gridCol w:w="2126"/>
      </w:tblGrid>
      <w:tr>
        <w:trPr>
          <w:trHeight w:val="622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65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Αρχές Γενικής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Λογιστική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ρχές Λογιστική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Αρ. Κοντάκος </w:t>
            </w: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>κ.ά</w:t>
            </w:r>
          </w:p>
        </w:tc>
      </w:tr>
      <w:tr>
        <w:trPr>
          <w:trHeight w:val="71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οιχεία Τουριστικής Οικονομία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ουριστική Οικονομί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. Λαγός</w:t>
            </w: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 xml:space="preserve"> κ.ά</w:t>
            </w:r>
          </w:p>
        </w:tc>
      </w:tr>
      <w:tr>
        <w:trPr>
          <w:trHeight w:val="1214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i w:val="false"/>
                <w:sz w:val="18"/>
                <w:szCs w:val="18"/>
              </w:rPr>
              <w:t>Οικονομικά Μαθηματικά και Στατιστική επιχειρήσεω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spacing w:before="240" w:after="60"/>
              <w:ind w:left="0" w:firstLine="34"/>
              <w:rPr>
                <w:rFonts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i w:val="false"/>
                <w:sz w:val="18"/>
                <w:szCs w:val="18"/>
              </w:rPr>
              <w:t xml:space="preserve">Οικονομικά Μαθηματικά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7" w:leader="none"/>
              </w:tabs>
              <w:ind w:left="0" w:firstLine="3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Στατιστική Επιχειρήσεων</w:t>
            </w:r>
          </w:p>
          <w:p>
            <w:pPr>
              <w:pStyle w:val="Normal"/>
              <w:ind w:left="175" w:hanging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:</w:t>
            </w:r>
          </w:p>
          <w:p>
            <w:pPr>
              <w:pStyle w:val="Normal"/>
              <w:ind w:left="17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ιβλίο καθηγητή</w:t>
            </w:r>
          </w:p>
          <w:p>
            <w:pPr>
              <w:pStyle w:val="Normal"/>
              <w:ind w:left="17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Λύσεις ασκήσεω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. Θ. Αποστολόπουλος</w:t>
            </w: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 xml:space="preserve"> κ.ά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. Δ. Καραγιώργος</w:t>
            </w: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 xml:space="preserve"> κ.ά.</w:t>
            </w:r>
          </w:p>
        </w:tc>
      </w:tr>
      <w:tr>
        <w:trPr>
          <w:trHeight w:val="110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i w:val="false"/>
                <w:sz w:val="18"/>
                <w:szCs w:val="18"/>
              </w:rPr>
              <w:t>Τουριστική θεωρία και εφαρμογές Η/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Arial"/>
                <w:i w:val="false"/>
                <w:sz w:val="18"/>
                <w:szCs w:val="18"/>
              </w:rPr>
              <w:t>Εφαρμογές Η/Υ στον Τουρισμό (Β΄ Τάξη 1</w:t>
            </w:r>
            <w:r>
              <w:rPr>
                <w:rFonts w:cs="Arial"/>
                <w:i w:val="false"/>
                <w:sz w:val="18"/>
                <w:szCs w:val="18"/>
                <w:vertAlign w:val="superscript"/>
              </w:rPr>
              <w:t>ου</w:t>
            </w:r>
            <w:r>
              <w:rPr>
                <w:rFonts w:cs="Arial"/>
                <w:i w:val="false"/>
                <w:sz w:val="18"/>
                <w:szCs w:val="18"/>
              </w:rPr>
              <w:t xml:space="preserve"> κύκλου Τομέα Οικονομίας Διοίκησης  ΤΕ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Σπ. Κουτσογεωργόπουλος </w:t>
            </w: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>κ.ά</w:t>
            </w:r>
          </w:p>
        </w:tc>
      </w:tr>
      <w:tr>
        <w:trPr>
          <w:trHeight w:val="99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Στοιχεία Αστικού και Εργατικού Δικαίο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Α. Στοιχεία Αστικού και Εργατικού Δικαίου, Α΄ Μέρος Αστικό Δίκαιο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Β. Στοιχεία Αστικού και Εργατικού Δικαίου, Β΄ Μέρος Εργατικό  Δίκαι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 xml:space="preserve">Α.Βάρκα Α. κ.ά. </w:t>
            </w:r>
          </w:p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>Β Αναγνωστοπούλου κ.ά.</w:t>
            </w:r>
          </w:p>
        </w:tc>
      </w:tr>
      <w:tr>
        <w:trPr>
          <w:trHeight w:val="69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Εργασίες Σύγχρονου Γραφείο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pacing w:val="10"/>
                <w:sz w:val="18"/>
                <w:szCs w:val="18"/>
              </w:rPr>
              <w:t>Εργασίες Σύγχρονου Γραφείο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pacing w:val="1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pacing w:val="10"/>
                <w:sz w:val="18"/>
                <w:szCs w:val="18"/>
              </w:rPr>
              <w:t>Κ. Καλλιμάνη κ.ά.</w:t>
            </w:r>
          </w:p>
        </w:tc>
      </w:tr>
    </w:tbl>
    <w:p>
      <w:pPr>
        <w:pStyle w:val="Normal"/>
        <w:tabs>
          <w:tab w:val="clear" w:pos="720"/>
          <w:tab w:val="left" w:pos="267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. ΤΟΜΕΑΣ ΝΑΥΤΙΚΟΣ ΠΛΟΙΑΡΧΩΝ Ε.Ν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85"/>
        <w:gridCol w:w="4345"/>
        <w:gridCol w:w="2172"/>
      </w:tblGrid>
      <w:tr>
        <w:trPr>
          <w:trHeight w:val="70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64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Ναυσιπλοΐα Ι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Ναυτιλία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Α΄ τόμο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magenta"/>
              </w:rPr>
            </w:pPr>
            <w:r>
              <w:rPr>
                <w:rFonts w:cs="Arial" w:ascii="Arial" w:hAnsi="Arial"/>
                <w:sz w:val="18"/>
                <w:szCs w:val="18"/>
              </w:rPr>
              <w:t>Ντούνης κ.ά.</w:t>
            </w:r>
          </w:p>
        </w:tc>
      </w:tr>
      <w:tr>
        <w:trPr>
          <w:trHeight w:val="62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υστάθεια-Φόρτωση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υστάθεια /Μεταφορά Φορτίων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ρηγορόπουλος κ.ά.</w:t>
            </w:r>
          </w:p>
        </w:tc>
      </w:tr>
      <w:tr>
        <w:trPr>
          <w:trHeight w:val="71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Ναυτική Τέχνη/ Έκτακτες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Ανάγκες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Ναυτική Τέχνη/ Έκτακτες Ανάγκε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. Τριπολίτης κ.ά.</w:t>
            </w:r>
          </w:p>
        </w:tc>
      </w:tr>
      <w:tr>
        <w:trPr>
          <w:trHeight w:val="78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Τήρηση Φυλακής Γέφυρας Ι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Διεθνείς κανονισμοί αποφυγής συγκρούσεως στη θάλασσα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Τήρηση φυλακής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RPA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Ι. Σ. Λιούλης </w:t>
            </w:r>
          </w:p>
        </w:tc>
      </w:tr>
      <w:tr>
        <w:trPr>
          <w:trHeight w:val="6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Ναυτικές Επικοινωνίες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 Επικοινωνίε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. Επικοινωνίες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Νικητάκος κ.ά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Γ. Λυμπέρης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Εμ. Ταμπακάκης</w:t>
            </w:r>
          </w:p>
        </w:tc>
      </w:tr>
      <w:tr>
        <w:trPr>
          <w:trHeight w:val="659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Ναυτιλιακές γνώσεις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Ναυτιλιακές γνώσεις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Β΄ Τάξης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Μυλωνόπουλος Δ. κ.ά.</w:t>
            </w:r>
          </w:p>
        </w:tc>
      </w:tr>
      <w:tr>
        <w:trPr>
          <w:trHeight w:val="48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Ναυτικά Αγγλικά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Ναυτικά Αγγλικά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E </w:t>
            </w:r>
            <w:r>
              <w:rPr>
                <w:rFonts w:cs="Arial" w:ascii="Arial" w:hAnsi="Arial"/>
                <w:sz w:val="18"/>
                <w:szCs w:val="18"/>
              </w:rPr>
              <w:t>Μανίκα-Δασκαλάκη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67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67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67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67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67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67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67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67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67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67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67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67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67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67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67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67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67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67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67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67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67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67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670" w:leader="none"/>
        </w:tabs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9. ΤΟΜΕΑΣ ΝΑΥΤΙΚΟΣ ΜΗΧΑΝΙΚΩΝ Ε.Ν.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43"/>
        <w:gridCol w:w="4253"/>
        <w:gridCol w:w="2018"/>
      </w:tblGrid>
      <w:tr>
        <w:trPr>
          <w:trHeight w:val="8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ΒΙΒΛΙΟ ΜΑΘΗΤΗ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ΕIΣ</w:t>
            </w:r>
          </w:p>
        </w:tc>
      </w:tr>
      <w:tr>
        <w:trPr>
          <w:trHeight w:val="8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ηχανές Πλοίου 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)</w:t>
              <w:tab/>
              <w:t>Εφαρμοσμένη Θερμοδυναμική</w:t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)</w:t>
              <w:tab/>
              <w:t>Αεριοστρόβιλο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) Κ. Παγωνάρη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Γ. Κλουδά</w:t>
            </w:r>
          </w:p>
        </w:tc>
      </w:tr>
      <w:tr>
        <w:trPr>
          <w:trHeight w:val="5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Μηχανές Πλοίου ΙΙ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Ατμολέβητες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Ναυτικοί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Ατμολέβητε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Γ. Δανιήλ κ.ά.</w:t>
            </w:r>
          </w:p>
        </w:tc>
      </w:tr>
      <w:tr>
        <w:trPr>
          <w:trHeight w:val="5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ηχανολογικό Σχέδι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ηχανολογικό Σχέδιο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αναγιωτίδης Π. κ.ά.</w:t>
            </w:r>
          </w:p>
        </w:tc>
      </w:tr>
      <w:tr>
        <w:trPr>
          <w:trHeight w:val="8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Βοηθητικά Μηχανήματα 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) Εγκαταστάσεις  Ψύξης ΙΙ</w:t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) Κλιματισμό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) Μ. Κτενιαδάκης κ.ά.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Δ. Ιωαννίδη</w:t>
            </w:r>
          </w:p>
        </w:tc>
      </w:tr>
      <w:tr>
        <w:trPr>
          <w:trHeight w:val="55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Ηλεκτρολογικές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Εγκαταστάσεις Πλοίου 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Ηλεκτροτεχνία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Κ. Βουρνάς κ. ά. </w:t>
            </w:r>
          </w:p>
        </w:tc>
      </w:tr>
      <w:tr>
        <w:trPr>
          <w:trHeight w:val="8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Μηχανολογικές Κατασκευές Πλοίου 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) </w:t>
              <w:tab/>
              <w:t xml:space="preserve">Μηχανουργική Τεχνολογία Ι  </w:t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)</w:t>
              <w:tab/>
              <w:t>Μηχανολογικές Μετρήσει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) Π. Πετρόπουλου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2) </w:t>
            </w:r>
            <w:r>
              <w:rPr>
                <w:rFonts w:cs="Arial" w:ascii="Arial" w:hAnsi="Arial"/>
                <w:sz w:val="18"/>
                <w:szCs w:val="18"/>
              </w:rPr>
              <w:t>Ν. Κωνσταντινίδης</w:t>
            </w:r>
          </w:p>
        </w:tc>
      </w:tr>
      <w:tr>
        <w:trPr>
          <w:trHeight w:val="9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γγλικά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Ειδικότητα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Coursebook for Mechanical Engineering Technicians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. Διαμαντίδου κ.ά.</w:t>
            </w:r>
          </w:p>
        </w:tc>
      </w:tr>
      <w:tr>
        <w:trPr>
          <w:trHeight w:val="11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6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Τεχνική Μηχανική – Αντοχή Υλικών Στοιχεία Μηχανώ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) </w:t>
              <w:tab/>
              <w:t>Τεχνική Μηχανική - Αντοχή Υλικών</w:t>
            </w:r>
          </w:p>
          <w:p>
            <w:pPr>
              <w:pStyle w:val="Normal"/>
              <w:ind w:left="236" w:hanging="23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)</w:t>
              <w:tab/>
              <w:t>Στοιχεία Μηχανώ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Ροζάκος Ν., κ.ά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Γ. Λαζαρίδη</w:t>
            </w:r>
          </w:p>
        </w:tc>
      </w:tr>
    </w:tbl>
    <w:p>
      <w:pPr>
        <w:pStyle w:val="Normal"/>
        <w:tabs>
          <w:tab w:val="clear" w:pos="720"/>
          <w:tab w:val="left" w:pos="267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67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67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67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67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highlight w:val="yellow"/>
        </w:rPr>
      </w:pPr>
      <w:r>
        <w:rPr>
          <w:rFonts w:cs="Arial" w:ascii="Arial" w:hAnsi="Arial"/>
          <w:b/>
          <w:sz w:val="24"/>
          <w:highlight w:val="yellow"/>
        </w:rPr>
      </w:r>
    </w:p>
    <w:p>
      <w:pPr>
        <w:pStyle w:val="Normal"/>
        <w:tabs>
          <w:tab w:val="clear" w:pos="720"/>
          <w:tab w:val="left" w:pos="2670" w:leader="none"/>
        </w:tabs>
        <w:jc w:val="center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4111"/>
        <w:gridCol w:w="1985"/>
      </w:tblGrid>
      <w:tr>
        <w:trPr>
          <w:trHeight w:val="5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ΒΙΒΛΙΟ ΜΑΘΗΤ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ΕIΣ</w:t>
            </w:r>
          </w:p>
        </w:tc>
      </w:tr>
      <w:tr>
        <w:trPr>
          <w:trHeight w:val="1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Footnot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Ηλεκτροτεχνία 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Footnote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Ηλεκτροτεχνία </w:t>
            </w:r>
          </w:p>
          <w:p>
            <w:pPr>
              <w:pStyle w:val="Footnote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Footnote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</w:t>
            </w:r>
          </w:p>
          <w:p>
            <w:pPr>
              <w:pStyle w:val="Footnote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Α) Ανάλυση Ηλεκτρικών Κυκλωμάτων</w:t>
            </w:r>
          </w:p>
          <w:p>
            <w:pPr>
              <w:pStyle w:val="Footnote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Β) Ηλεκτρολ. Εργαστήρι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Βιβλίου μαθητή: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. Βουρνάς κ.ά.</w:t>
              <w:b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Α)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Μ. Ιωαννίδης </w:t>
            </w:r>
            <w:r>
              <w:rPr>
                <w:rFonts w:cs="Arial" w:ascii="Arial" w:hAnsi="Arial"/>
                <w:sz w:val="18"/>
                <w:szCs w:val="18"/>
              </w:rPr>
              <w:t>κ.ά.</w:t>
            </w:r>
          </w:p>
          <w:p>
            <w:pPr>
              <w:pStyle w:val="TextBody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Β): Φ. Τοπαλής κ.ά.</w:t>
            </w:r>
          </w:p>
        </w:tc>
      </w:tr>
      <w:tr>
        <w:trPr>
          <w:trHeight w:val="8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Εσωτερικές Ηλεκτρικές Εγκαταστάσει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Ηλεκτρικές Εγκαταστάσεις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</w:p>
          <w:p>
            <w:pPr>
              <w:pStyle w:val="Footnote"/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highlight w:val="cyan"/>
              </w:rPr>
            </w:r>
          </w:p>
          <w:p>
            <w:pPr>
              <w:pStyle w:val="Footnote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18"/>
                <w:lang w:val="en-US"/>
              </w:rPr>
              <w:t>A</w:t>
            </w:r>
            <w:r>
              <w:rPr>
                <w:rFonts w:cs="Arial" w:ascii="Arial" w:hAnsi="Arial"/>
                <w:sz w:val="18"/>
              </w:rPr>
              <w:t>) Τετράδιο Εργασίας για το μάθημα Στοιχεία Εσωτερικών Ηλεκτρικών Εγκαταστάσεων και Ηλεκτρολογικού Σχεδίου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sz w:val="18"/>
                <w:lang w:val="en-US"/>
              </w:rPr>
              <w:t>B</w:t>
            </w:r>
            <w:r>
              <w:rPr>
                <w:rFonts w:cs="Arial" w:ascii="Arial" w:hAnsi="Arial"/>
                <w:sz w:val="18"/>
              </w:rPr>
              <w:t>) Εργαστήριο Ηλεκτρικών Εγκαταστάσεων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(Γ) Τετράδιο Εργασίας για το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Εργαστήριο  Ηλεκτρικών Εγκαταστάσεω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Βιβλίου μαθητή:</w:t>
              <w:br/>
            </w:r>
            <w:r>
              <w:rPr>
                <w:rFonts w:cs="Arial" w:ascii="Arial" w:hAnsi="Arial"/>
                <w:sz w:val="18"/>
                <w:szCs w:val="18"/>
              </w:rPr>
              <w:t>Σ.Αντωνόπουλος κ.ά.</w:t>
            </w:r>
          </w:p>
          <w:p>
            <w:pPr>
              <w:pStyle w:val="TextBody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xtBody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υνοδευτικού υλικού: (Α)  Φ. Δημόπουλος κ.ά.</w:t>
            </w:r>
          </w:p>
          <w:p>
            <w:pPr>
              <w:pStyle w:val="TextBody"/>
              <w:spacing w:before="0" w:after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(Β. &amp; Γ)</w:t>
            </w:r>
          </w:p>
          <w:p>
            <w:pPr>
              <w:pStyle w:val="TextBody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Θ. Γεωργάκης κ.ά</w:t>
            </w:r>
          </w:p>
        </w:tc>
      </w:tr>
      <w:tr>
        <w:trPr>
          <w:trHeight w:val="20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Ηλεκτρικοί αυτοματισμοί και στοιχεία ηλεκτρονική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Α. Συστήματα Αυτοματισμών Α΄ τόμος 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Β.  Στοιχεία Ηλεκτρονικής</w:t>
            </w:r>
          </w:p>
          <w:p>
            <w:pPr>
              <w:pStyle w:val="Footnote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  <w:p>
            <w:pPr>
              <w:pStyle w:val="Footnote"/>
              <w:spacing w:before="0" w:after="0"/>
              <w:contextualSpacing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Συνοδευτικό Υλικό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Α)Ηλεκτρολογικό Εργαστήριο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Β)Τετράδιο εργαστηριακών ασκήσεων για το Εργαστήριο Αυτοματισμο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Βιβλίου μαθητή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. Ν.Ζούλης κ.ά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Β. Π. Βαρζάκας κ.ά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TextBody"/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Συνοδευτικού υλικού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Α) Φ.Τοπαλής κ.ά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0" w:after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Β) Ν.Ζούλης κ.ά.</w:t>
            </w:r>
          </w:p>
        </w:tc>
      </w:tr>
    </w:tbl>
    <w:p>
      <w:pPr>
        <w:pStyle w:val="Normal"/>
        <w:tabs>
          <w:tab w:val="clear" w:pos="720"/>
          <w:tab w:val="left" w:pos="267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10. ΤΟΜΕΑΣ ΗΛΕΚΤΡΟΛΟΓΙΚΟ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 xml:space="preserve">11. ΤΟΜΕΑΣ ΕΦΑΡΜΟΣΜΕΝΩΝ ΤΕΧΝΩΝ </w:t>
      </w:r>
    </w:p>
    <w:p>
      <w:pPr>
        <w:pStyle w:val="Normal"/>
        <w:rPr/>
      </w:pPr>
      <w:r>
        <w:rPr/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4111"/>
        <w:gridCol w:w="1984"/>
      </w:tblGrid>
      <w:tr>
        <w:trPr>
          <w:trHeight w:val="5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Α/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ΜΑΘΗΜΑΤΟ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ΙΤΛΟΣ ΒΙΒΛΙΟ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ΣΥΓΓΡΑΦΙΚΗ ΟΜΑΔΑ</w:t>
            </w:r>
          </w:p>
        </w:tc>
      </w:tr>
      <w:tr>
        <w:trPr>
          <w:trHeight w:val="5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Ελεύθερο Σχέδι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Ελεύθερο Σχέδι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Ν. Αντωνοπούλου κ.α.</w:t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Γραμμικό Σχέδι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Γραμμικό Σχέδι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  <w:t xml:space="preserve">Συνοδευτικό υλικό: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Βιβλίο καθηγητή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Α. Μονεμβασίτου κ.α.</w:t>
            </w:r>
          </w:p>
        </w:tc>
      </w:tr>
      <w:tr>
        <w:trPr>
          <w:trHeight w:val="6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Ιστορία της Τέχνη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highlight w:val="magenta"/>
              </w:rPr>
            </w:pPr>
            <w:r>
              <w:rPr>
                <w:rFonts w:cs="Arial" w:ascii="Arial" w:hAnsi="Arial"/>
                <w:b/>
              </w:rPr>
              <w:t>Ιστορία των Τεχνών – Έργα και δημιουργο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highlight w:val="magenta"/>
              </w:rPr>
            </w:pPr>
            <w:r>
              <w:rPr>
                <w:rFonts w:cs="Arial" w:ascii="Arial" w:hAnsi="Arial"/>
              </w:rPr>
              <w:t>Δ. Παυλόπουλος κ.α.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Τεχνολογία Υλικώ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Τεχνολογία Υλικών – Μέρος Α’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Σ. Βλάχος κ.α.</w:t>
            </w:r>
          </w:p>
        </w:tc>
      </w:tr>
      <w:tr>
        <w:trPr>
          <w:trHeight w:val="4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Στοιχεία Σύνθεση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Αρχές Σύνθεση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Ν. Σιαπκίδης κ.α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164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Book Antiqua">
    <w:charset w:val="a1"/>
    <w:family w:val="roman"/>
    <w:pitch w:val="variable"/>
  </w:font>
  <w:font w:name="Bookman Old Style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3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3z0">
    <w:name w:val="WW8Num3z0"/>
    <w:qFormat/>
    <w:rPr/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Char">
    <w:name w:val="Κεφαλίδα Char"/>
    <w:basedOn w:val="Style10"/>
    <w:qFormat/>
    <w:rPr/>
  </w:style>
  <w:style w:type="character" w:styleId="2Char">
    <w:name w:val="Επικεφαλίδα 2 Char"/>
    <w:basedOn w:val="Style10"/>
    <w:qFormat/>
    <w:rPr>
      <w:rFonts w:ascii="Arial" w:hAnsi="Arial" w:cs="Arial"/>
      <w:b/>
      <w:i/>
      <w:sz w:val="28"/>
    </w:rPr>
  </w:style>
  <w:style w:type="character" w:styleId="1Char">
    <w:name w:val="Επικεφαλίδα 1 Char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Char">
    <w:name w:val="Επικεφαλίδα 7 Char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9Char">
    <w:name w:val="Επικεφαλίδα 9 Char"/>
    <w:basedOn w:val="Style10"/>
    <w:qFormat/>
    <w:rPr>
      <w:rFonts w:ascii="Arial" w:hAnsi="Arial" w:cs="Arial"/>
      <w:sz w:val="22"/>
    </w:rPr>
  </w:style>
  <w:style w:type="character" w:styleId="Char1">
    <w:name w:val="Κείμενο υποσημείωσης Char"/>
    <w:basedOn w:val="Style10"/>
    <w:qFormat/>
    <w:rPr/>
  </w:style>
  <w:style w:type="character" w:styleId="2Char1">
    <w:name w:val="Σώμα κείμενου με εσοχή 2 Char"/>
    <w:basedOn w:val="Style10"/>
    <w:qFormat/>
    <w:rPr/>
  </w:style>
  <w:style w:type="character" w:styleId="2Char2">
    <w:name w:val="Σώμα κείμενου 2 Char"/>
    <w:basedOn w:val="Style10"/>
    <w:qFormat/>
    <w:rPr/>
  </w:style>
  <w:style w:type="character" w:styleId="Char2">
    <w:name w:val="Υποσέλιδο Cha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</w:pPr>
    <w:rPr>
      <w:rFonts w:ascii="Book Antiqua" w:hAnsi="Book Antiqua" w:cs="Book Antiqua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>
      <w:spacing w:before="0" w:after="120"/>
    </w:pPr>
    <w:rPr>
      <w:color w:val="000080"/>
      <w:sz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Style11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Bookman Old Style" w:hAnsi="Bookman Old Style" w:eastAsia="Arial Unicode MS" w:cs="Bookman Old Style"/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9:27:00Z</dcterms:created>
  <dc:creator>giouli</dc:creator>
  <dc:description/>
  <cp:keywords/>
  <dc:language>en-US</dc:language>
  <cp:lastModifiedBy>fmonou</cp:lastModifiedBy>
  <cp:lastPrinted>2012-09-10T11:01:00Z</cp:lastPrinted>
  <dcterms:modified xsi:type="dcterms:W3CDTF">2013-10-21T07:50:00Z</dcterms:modified>
  <cp:revision>67</cp:revision>
  <dc:subject/>
  <dc:title>ΔΙΔΑΚΤΙΚΑ ΒΙΒΛΙΑ  </dc:title>
</cp:coreProperties>
</file>