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Cs w:val="24"/>
        </w:rPr>
        <w:t xml:space="preserve">ΔΙΔΑΚΤΙΚΑ ΒΙΒΛΙΑ ΓΙΑ ΤΟ ΣΧΟΛΙΚΟ ΕΤΟΣ 2013-2014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/>
      </w:pPr>
      <w:r>
        <w:rPr>
          <w:rFonts w:cs="Arial" w:ascii="Arial" w:hAnsi="Arial"/>
          <w:b/>
          <w:sz w:val="28"/>
          <w:szCs w:val="24"/>
        </w:rPr>
        <w:t>Γ΄ ΤΑΞΗ ΕΣΠΕΡΙΝΟΥ ΕΠΑΓΓΕΛΜΑΤΙΚΟΥ   ΛΥΚΕΙΟΥ</w:t>
      </w:r>
    </w:p>
    <w:p>
      <w:pPr>
        <w:pStyle w:val="Normal"/>
        <w:tabs>
          <w:tab w:val="clear" w:pos="720"/>
          <w:tab w:val="left" w:pos="360" w:leader="none"/>
        </w:tabs>
        <w:jc w:val="center"/>
        <w:rPr/>
      </w:pPr>
      <w:r>
        <w:rPr>
          <w:rFonts w:cs="Arial" w:ascii="Arial" w:hAnsi="Arial"/>
          <w:b/>
          <w:sz w:val="28"/>
          <w:szCs w:val="28"/>
        </w:rPr>
        <w:t>ΜΑΘΗΜΑΤΑ ΓΕΝΙΚΗΣ  ΠΑΙΔΕΙΑΣ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>
          <w:rFonts w:ascii="Book Antiqua" w:hAnsi="Book Antiqua" w:cs="Book Antiqua"/>
          <w:b/>
          <w:b/>
          <w:sz w:val="22"/>
          <w:szCs w:val="28"/>
        </w:rPr>
      </w:pPr>
      <w:r>
        <w:rPr>
          <w:rFonts w:cs="Book Antiqua" w:ascii="Book Antiqua" w:hAnsi="Book Antiqua"/>
          <w:b/>
          <w:sz w:val="22"/>
          <w:szCs w:val="28"/>
        </w:rPr>
      </w:r>
    </w:p>
    <w:tbl>
      <w:tblPr>
        <w:tblW w:w="93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835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 xml:space="preserve">ΤΙΤΛΟΣ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>ΜΑΘΗΜΑ</w:t>
            </w:r>
            <w:r>
              <w:rPr>
                <w:rFonts w:cs="Arial" w:ascii="Arial" w:hAnsi="Arial"/>
                <w:b/>
                <w:lang w:val="en-US"/>
              </w:rPr>
              <w:t>TO</w:t>
            </w:r>
            <w:r>
              <w:rPr>
                <w:rFonts w:cs="Arial" w:ascii="Arial" w:hAnsi="Arial"/>
                <w:b/>
              </w:rPr>
              <w:t>Σ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 ΟΜΑΔΑ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rFonts w:cs="Arial"/>
                <w:b/>
                <w:sz w:val="18"/>
              </w:rPr>
              <w:t>Νεοελληνική  Γλώσσ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spacing w:before="0" w:after="0"/>
              <w:rPr>
                <w:rFonts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  <w:p>
            <w:pPr>
              <w:pStyle w:val="Heading9"/>
              <w:spacing w:before="0" w:after="0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b/>
                <w:sz w:val="20"/>
                <w:szCs w:val="16"/>
              </w:rPr>
              <w:t>Έκφραση- Έκθεση Τεύχος  Β</w:t>
            </w:r>
            <w:r>
              <w:rPr>
                <w:rFonts w:cs="Arial"/>
                <w:sz w:val="20"/>
                <w:szCs w:val="16"/>
              </w:rPr>
              <w:t>΄  (Β΄ Τάξης Γενικού Λυκείου)</w:t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Βιβλίο καθηγητή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σολάκης Χ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</w:rPr>
              <w:t>Αδαλόγλου Κ. κ.ά.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Ιστορί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Ιστορία του Νεότερου &amp; Σύγχρονου Κόσμου από το 1453 έως σήμερα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</w:rPr>
            </w:pPr>
            <w:r>
              <w:rPr>
                <w:rFonts w:cs="Arial" w:ascii="Arial" w:hAnsi="Arial"/>
              </w:rPr>
              <w:t>(Β΄ τάξης 1</w:t>
            </w:r>
            <w:r>
              <w:rPr>
                <w:rFonts w:cs="Arial" w:ascii="Arial" w:hAnsi="Arial"/>
                <w:vertAlign w:val="superscript"/>
              </w:rPr>
              <w:t>ου</w:t>
            </w:r>
            <w:r>
              <w:rPr>
                <w:rFonts w:cs="Arial" w:ascii="Arial" w:hAnsi="Arial"/>
              </w:rPr>
              <w:t xml:space="preserve"> κύκλου ΤΕΕ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ατσουλάκου Θ.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</w:rPr>
            </w:pPr>
            <w:r>
              <w:rPr>
                <w:rFonts w:cs="Arial" w:ascii="Arial" w:hAnsi="Arial"/>
                <w:sz w:val="18"/>
              </w:rPr>
              <w:t>Κυρκίνη Α. κ.ά.</w:t>
            </w:r>
          </w:p>
        </w:tc>
      </w:tr>
      <w:tr>
        <w:trPr>
          <w:trHeight w:val="9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Arial Unicode MS" w:cs="Arial"/>
                <w:b/>
                <w:b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rFonts w:ascii="Arial" w:hAnsi="Arial" w:eastAsia="Arial Unicode MS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Άλγεβρ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Άλγεβρα  Β΄ τάξης Γενικού Λυκείου (παλιό βιβλίο)</w:t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3"/>
              <w:spacing w:before="0" w:after="0"/>
              <w:rPr>
                <w:rFonts w:ascii="Arial" w:hAnsi="Arial" w:eastAsia="Arial Unicode MS" w:cs="Arial"/>
                <w:b/>
                <w:b/>
                <w:color w:val="000000"/>
                <w:spacing w:val="10"/>
                <w:sz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Λύσεις Ασκήσεω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νδρεαδάκης Σ. κ.ά.</w:t>
            </w:r>
          </w:p>
        </w:tc>
      </w:tr>
      <w:tr>
        <w:trPr>
          <w:trHeight w:val="2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Arial Unicode MS" w:cs="Arial"/>
                <w:b/>
                <w:b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Φυσικ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Φυσική Γενικής Παιδείας Β΄ Τάξης Γενικού Λυκείου (νέο βιβλίο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(Συνοδευτικό Υλικό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Λύσεις Ασκήσεω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Ν. Αλεξάκη, Σ. Αμπατζή κ.ά.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cs="Arial"/>
                <w:i w:val="false"/>
                <w:i w:val="false"/>
                <w:sz w:val="18"/>
              </w:rPr>
            </w:pPr>
            <w:r>
              <w:rPr>
                <w:rFonts w:cs="Arial"/>
                <w:i w:val="false"/>
                <w:sz w:val="18"/>
              </w:rPr>
              <w:t xml:space="preserve">Χημεία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Χημεία Β΄ τάξης Λυκείου Γενικής Παιδείας (νέο βιβλίο)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Συνοδευτικό Υλικό:</w:t>
            </w:r>
            <w:r>
              <w:rPr>
                <w:rFonts w:cs="Arial" w:ascii="Arial" w:hAnsi="Arial"/>
                <w:bCs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Σ. Λιοδάκης κ.ά.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</w:t>
      </w:r>
      <w:r>
        <w:rPr>
          <w:rFonts w:eastAsia="Arial" w:cs="Arial" w:ascii="Arial" w:hAnsi="Arial"/>
          <w:b/>
          <w:sz w:val="28"/>
          <w:szCs w:val="24"/>
        </w:rPr>
        <w:t xml:space="preserve">                    </w:t>
      </w:r>
      <w:r>
        <w:rPr>
          <w:rFonts w:cs="Arial" w:ascii="Arial" w:hAnsi="Arial"/>
          <w:b/>
          <w:sz w:val="28"/>
          <w:szCs w:val="24"/>
        </w:rPr>
        <w:t>ΜΑΘΗΜΑΤΑ ΕΠΙΛΟΓΗΣ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70"/>
        <w:gridCol w:w="2850"/>
        <w:gridCol w:w="3544"/>
      </w:tblGrid>
      <w:tr>
        <w:trPr>
          <w:trHeight w:val="4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ΒΙΒΛΙΟ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5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αθηματικά Θετικής και Τεχνολογικής Κατεύθυνσης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Μαθηματικά Θετικής &amp; Τεχνολογικής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τεύθυνση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. Αδαμόπουλος,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α.</w:t>
            </w:r>
          </w:p>
        </w:tc>
      </w:tr>
      <w:tr>
        <w:trPr>
          <w:trHeight w:val="10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δική θεματική Δραστηριότητα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ΒΙΒΛΙΟ ΚΑΘΗΓΗΤΗ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 καινοτομία των ερευνητικών εργασιών στο Λύκει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λία Γ. Ματσαγγούρα κ.α.</w:t>
            </w:r>
          </w:p>
        </w:tc>
      </w:tr>
    </w:tbl>
    <w:p>
      <w:pPr>
        <w:pStyle w:val="Normal"/>
        <w:tabs>
          <w:tab w:val="clear" w:pos="720"/>
          <w:tab w:val="left" w:pos="328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28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ΜΑΘΗΜΑΤΑ ΕΙΔΙΚΟΤΗΤΩ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ΤΟΜΕΑΣ ΥΓΕΙΑΣ ΠΡΟΝΟΙΑ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ΕΙΔΙΚΟΤΗΤΑ: ΒΟΗΘΩΝ ΝΟΣΗΛΕΥΤΩΝ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4111"/>
        <w:gridCol w:w="1984"/>
      </w:tblGrid>
      <w:tr>
        <w:trPr>
          <w:trHeight w:val="7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Νοσηλευτική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Νοσηλευτική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Κύκλ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Ζ. Ρούπας κ.ά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8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Χειρουργική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–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Τεχνική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Χειρουργείο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) Χειρουργική 1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Κύκλ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2)Τεχνική Χειρουργείου 2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Κύκλ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) Ε. Δίκη κ.ά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) Θ. Ζιάκας κ.ά.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Στοιχεία Γυναικολογίας- Μαιευτικής και  Παιδιατρική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) Μαιευτική – Γυναικολογία 2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 Κύκλ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2) Στοιχεία Παιδιατρικής 2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Κύκλ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) Μ. Βάρρας κ.ά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) Ν. Σκεντέρης κ.ά.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Νευρολογίας-Ψυχιατρική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Νευρολογία - Ψυχιατρικ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Π. Παπανικολάου κ.ά.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Ανατομίας-Φυσιολογίας 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τοιχεία Ανατομίας – Στοιχεία Φυσιολογία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ατρίτσης Ε.Δ.  κ.ά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ΒΟΗΘΩΝ ΙΑΤΡΙΚΩΝ &amp; ΒΙΟΛΟΓΙΚΩΝ ΕΡΓΑΣΤΗΡΙΩΝ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4111"/>
        <w:gridCol w:w="1984"/>
      </w:tblGrid>
      <w:tr>
        <w:trPr>
          <w:trHeight w:val="7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7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Κλινική Βιοχημεί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1)Κλινική Βιοχημεία 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) Κλινική Βιοχημεία  ΙΙ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–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 xml:space="preserve">ου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Κύκλ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Ι.Καρβούνης κ.ά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) Ι. Ιωαννίδης κ.ά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Ανοσολογία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Ανοσολογία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Σ. Μιχαηλίδης κ.ά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ικροβιολογί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Μικροβιολογία ΙΙ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. Μενεγάτου κ.ά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ργάνωση Εργαστηρίων και Τεχνολογία Οργάνω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Οργάνωση Εργαστηρίων και Τεχνολογία Οργάνων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 xml:space="preserve">ου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Κύκλου Β΄ Τάξ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Ν. Κοντοδημόπουλος κ.ά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 Ανατομίας-Φυσιολογίας 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Στοιχεία Ανατομίας – Στοιχεία Φυσιολογία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ατρίτσης Ε.Δ. κ.ά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eastAsia="Book Antiqua" w:cs="Book Antiqua" w:ascii="Book Antiqua" w:hAnsi="Book Antiqua"/>
          <w:b/>
          <w:sz w:val="28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ΒΟΗΘΩΝ ΒΡΕΦΟΝΗΠΙΟΚΟΜΩΝ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4111"/>
        <w:gridCol w:w="1984"/>
      </w:tblGrid>
      <w:tr>
        <w:trPr>
          <w:trHeight w:val="7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έθοδοι Δημιουργικής Απασχόλησης και Τεχνικά Εποπτικά Μέσ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Μέθοδοι Δημιουργικής Απασχόλησης και Τεχνικά Εποπτικά Μέσα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 Β΄ Τάξη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Μ. Μανέτα κ.ά 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ουσική-Μουσικοκινητική Αγωγή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) Μουσική Αγωγή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)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Μουσικοκινητική Αγωγή 2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Κ. Πατσαντζόπουλος κ.ά</w:t>
            </w:r>
          </w:p>
        </w:tc>
      </w:tr>
      <w:tr>
        <w:trPr>
          <w:trHeight w:val="5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Γενικής και Εξελικτικής Ψυχολογία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Στοιχεία  Γενικής και Εξελικτικής Ψυχολογίας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 Β΄ Τάξ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. Μακρόγλου – Γουώλς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κ.ά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Αισθητική Αγωγή-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Θεατρικό Παιχνίδ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Αισθητική Αγωγή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. Κοντογιάννη κ.ά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Λογοτεχνία Προσχολικής Ηλικία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Λογοτεχνία Προσχολικής Ηλικίας 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Χ. Σονιάδης κ.ά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ργάνωση Παιδαγωγικού Περιβάλλον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Οργάνωση Βρεφονηπιακών Τμημάτων και Μορφές Δραστηριοτήτων Προσχολικής Ηλικίας 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Κύκλ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Σ. Λιώνη κ.ά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Στοιχεία Ανατομίας-Φυσιολογίας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Ανατομίας – Στοιχεία Φυσιολογία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ατρίτσης  Ε.Δ.. κ.ά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ΤΟΜΕΑΣ ΠΛΗΡΟΦΟΡΙΚΗΣ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ΥΠΟΣΤΗΡΙΞΗ ΣΥΣΤΗΜΑΤΩΝ  ΕΦΑΡΜΟΓΕΣ &amp; ΔΙΚΤΥΑ Η/Υ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3192"/>
        <w:gridCol w:w="3969"/>
        <w:gridCol w:w="2052"/>
      </w:tblGrid>
      <w:tr>
        <w:trPr>
          <w:trHeight w:val="70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56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Λειτουργικά Συστήματα  Ι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Λειτουργικά Συστήματα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Γ. Κάβουρας κ.α.</w:t>
            </w:r>
          </w:p>
        </w:tc>
      </w:tr>
      <w:tr>
        <w:trPr>
          <w:trHeight w:val="54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color w:val="FF0000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Δίκτυα υπολογιστών 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εχνολογία Δικτύων Επικοινωνιώ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color w:val="FF33CC"/>
                <w:sz w:val="18"/>
              </w:rPr>
            </w:pPr>
            <w:r>
              <w:rPr>
                <w:rFonts w:cs="Arial" w:ascii="Arial" w:hAnsi="Arial"/>
                <w:b/>
                <w:color w:val="FF33CC"/>
                <w:sz w:val="1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Αρβανίτης Κ. κ.ά.</w:t>
            </w:r>
          </w:p>
        </w:tc>
      </w:tr>
      <w:tr>
        <w:trPr>
          <w:trHeight w:val="40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Βάσεις Δεδομένω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Βάσεις Δεδομέν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Συνοδευτικό υλικό: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ετράδιο εργασιώ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Γ. Μανωλόπουλος κ.ά.</w:t>
            </w:r>
          </w:p>
        </w:tc>
      </w:tr>
      <w:tr>
        <w:trPr>
          <w:trHeight w:val="42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φαρμογές Πολυμέσω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φαρμογές Πολυμέσω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Ν. Αρβανίτης κ.ά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ΤΟΜΕΑΣ ΗΛΕΚΤΡΟΛΟΓΙΚΟ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ΗΛΕΚΤΡΟΛΟΓΙΚΩΝ ΕΓΚΑΤΑΣΤΑΣΕΩ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3969"/>
        <w:gridCol w:w="2127"/>
      </w:tblGrid>
      <w:tr>
        <w:trPr>
          <w:trHeight w:val="7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ΒΙΒΛΙΟ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5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Ηλεκτροτεχνία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Ηλεκτροτεχνία  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Α) Ανάλυση Ηλεκτρικ. Κυκλωμ.   </w:t>
            </w:r>
          </w:p>
          <w:p>
            <w:pPr>
              <w:pStyle w:val="Footnote"/>
              <w:rPr>
                <w:rFonts w:ascii="Arial" w:hAnsi="Arial" w:cs="Arial"/>
                <w:color w:val="FF33CC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Β) Ηλεκ/γικό Εργαστήρι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. Βουρνάς κ.ά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οδευτικού υλικού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Α)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Μ. Ιωαννίδης </w:t>
            </w:r>
            <w:r>
              <w:rPr>
                <w:rFonts w:cs="Arial" w:ascii="Arial" w:hAnsi="Arial"/>
                <w:sz w:val="18"/>
                <w:szCs w:val="18"/>
              </w:rPr>
              <w:t>κ.ά.    (Β): Φ. Τοπαλής κ.ά.</w:t>
            </w:r>
          </w:p>
        </w:tc>
      </w:tr>
      <w:tr>
        <w:trPr>
          <w:trHeight w:val="12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ικές Εγκαταστάσει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not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Ειδικές Ηλεκτρικές    Εγκαταστάσεις          Α΄ και Β΄ Τεύχη </w:t>
            </w: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  <w:t xml:space="preserve"> 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21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Εργ/ριο Ηλεκτρ. Εγκαταστάσεων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. Βαρβατσουλάκης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οδευτικού υλικού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.Αντωνόπουλος κ.ά.</w:t>
            </w:r>
          </w:p>
        </w:tc>
      </w:tr>
      <w:tr>
        <w:trPr>
          <w:trHeight w:val="1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υτοματισμοί και συστήματα Αυτομάτου Ελέγχο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Συστήματα Αυτοματισμών  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Β΄ τόμος 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Εργ/ριο Αυτ/σμών &amp; Συστημ. Αυτομάτου Ελέγχο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. Ζούλης κ.ά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  <w:t xml:space="preserve"> Συνοδευτικού υλικού:</w:t>
              <w:br/>
              <w:t>Δ. Βέντζας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χεδίαση Ηλεκτρικών Εγκαταστάσεων με Η/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φαρμογές Ηλεκτρονικών Υπολογιστών Β΄ τεύχο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Β. Δημητρόπουλος κ.ά.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ΤΟΜΕΑΣ ΜΗΧΑΝΟΛΟΓΙΑ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ΜΗΧΑΝΟΛΟΓΙΚΩΝ ΕΓΚΑΤΑΣΤΑΣΕΩΝ ΚΑΙ ΚΑΤΑΣΚΕΥΩ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3969"/>
        <w:gridCol w:w="2268"/>
      </w:tblGrid>
      <w:tr>
        <w:trPr>
          <w:trHeight w:val="5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Ω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5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ολογία Κατεργασιώ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ολογία Μηχανολογικών Κατασκευώ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Δελλαπόρτα Δ. </w:t>
            </w:r>
          </w:p>
          <w:p>
            <w:pPr>
              <w:pStyle w:val="Normal"/>
              <w:numPr>
                <w:ilvl w:val="0"/>
                <w:numId w:val="0"/>
              </w:numPr>
              <w:ind w:left="72" w:hanging="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Μανίκα Θ. κ.ά. </w:t>
            </w:r>
          </w:p>
        </w:tc>
      </w:tr>
      <w:tr>
        <w:trPr>
          <w:trHeight w:val="55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ουργική Τεχνολογί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Μηχανουργική Τεχνολογία Ι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Κατεργασίες κοπή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κ. Μανσούρ κ.ά</w:t>
            </w:r>
          </w:p>
        </w:tc>
      </w:tr>
      <w:tr>
        <w:trPr>
          <w:trHeight w:val="5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Μηχανουργική Τεχνολογία ΙΙ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Κατεργασίες διαμόρφωσης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Αντωνιάδης κ.ά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Τεχνικής Θερμοδυναμικής &amp; Μετάδοσης Θερμότητα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Θερμοδυναμική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Ροζάκου Ν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πυρίδωνος Π. </w:t>
            </w:r>
          </w:p>
        </w:tc>
      </w:tr>
      <w:tr>
        <w:trPr>
          <w:trHeight w:val="5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νελκυστήρες-Ανυψωτικές μηχανέ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Μηχανήματα Ανυψώσεως και μετακινήσεως υλικώ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Θ. Κουζέλ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ΕΙΔΙΚΟΤΗΤΑ: ΨΥΚΤΙΚΩΝ ΕΓΚΑΤΑΣΤΑΣΕΩΝ ΚΑΙ ΚΛΙΜΑΤΙΣΜΟ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3969"/>
        <w:gridCol w:w="2126"/>
      </w:tblGrid>
      <w:tr>
        <w:trPr>
          <w:trHeight w:val="4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4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9" w:hanging="19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ολογία Κατεργασιώ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9" w:hanging="19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Τεχνολογία Μηχανολογικών Κατασκευών </w:t>
            </w:r>
          </w:p>
          <w:p>
            <w:pPr>
              <w:pStyle w:val="Normal"/>
              <w:ind w:left="199" w:hanging="199"/>
              <w:rPr>
                <w:rFonts w:ascii="Arial" w:hAnsi="Arial" w:cs="Arial"/>
                <w:color w:val="FF33CC"/>
                <w:sz w:val="18"/>
                <w:szCs w:val="18"/>
              </w:rPr>
            </w:pPr>
            <w:r>
              <w:rPr>
                <w:rFonts w:cs="Arial" w:ascii="Arial" w:hAnsi="Arial"/>
                <w:color w:val="FF33CC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Δελλαπόρτα Δ.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Μανίκα Θ. κ.ά. </w:t>
            </w:r>
          </w:p>
        </w:tc>
      </w:tr>
      <w:tr>
        <w:trPr>
          <w:trHeight w:val="4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Τεχνικής Θερμοδυναμικής &amp; Μετάδοσης Θερμότητας</w:t>
            </w:r>
          </w:p>
          <w:p>
            <w:pPr>
              <w:pStyle w:val="Normal"/>
              <w:ind w:left="199" w:hanging="19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9" w:hanging="19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Θερμοδυναμικ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Ροζάκου Ν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πυρίδωνος Π. </w:t>
            </w:r>
          </w:p>
        </w:tc>
      </w:tr>
      <w:tr>
        <w:trPr>
          <w:trHeight w:val="46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ργαστήριο Ψύξης-Κλιματισμού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Εγκαταστάσεις Ψύξης 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Εγκαταστάσεις Κλιματισμού 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Εργαστηριακός Οδηγό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 xml:space="preserve">1. Βλαχόπουλος Μ.,  Καρμάλης Ι. κ.α. </w:t>
            </w:r>
          </w:p>
        </w:tc>
      </w:tr>
      <w:tr>
        <w:trPr>
          <w:trHeight w:val="87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Θεοφύλακτος Κ.,  Μπαλάρας Κ. κ.α.</w:t>
            </w:r>
          </w:p>
          <w:p>
            <w:pPr>
              <w:pStyle w:val="Normal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Συμπιεστέ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 Ψύξης  Ι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γυράκης Παναγιώτης</w:t>
              <w:br/>
              <w:t>κ.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υτοματισμοί ψυκτικών εγκαταστάσεω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ολογία –Αυτοματισμο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λεκτρολογία – Αυτοματισμοί, Εργαστηριακός Οδηγό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. Διακουμάκος </w:t>
              <w:br/>
              <w:t>κ.α.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Σχέδιο Ειδικότητας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χέδιο Ειδικότητας  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. Πουλημένος </w:t>
              <w:br/>
              <w:t>κ.α.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χέδιο Ειδικότητας    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</w:rPr>
              <w:t xml:space="preserve">Γ. Ανδρεάδης </w:t>
              <w:br/>
              <w:t>κ.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ΟΜΕΑΣ ΟΧΗΜΑΤΩ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ΜΗΧΑΝΙΚΩΝ ΚΑΙ ΗΛΕΚΤΡΟΛΟΓΙΚΩΝ ΣΥΣΤΗΜΑΤΩΝ ΑΥΤΟΚΙΝΗΤΟΥ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3969"/>
        <w:gridCol w:w="2302"/>
      </w:tblGrid>
      <w:tr>
        <w:trPr>
          <w:trHeight w:val="50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 ΜΑΘΗ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ΤΙΤΛΟΣ ΒΙΒΛΙΟΥ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3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Ηλεκτρικό Σύστημα Αυτοκινήτο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Ηλεκτρικό Σύστημα Αυτοκινήτου &amp; Σχέδιο Ηλεκτρικού Συστήματος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Τετράδι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ημοπούλου Ιφ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Παπαδοπούλου Ν. κ.ά.</w:t>
            </w:r>
          </w:p>
        </w:tc>
      </w:tr>
      <w:tr>
        <w:trPr>
          <w:trHeight w:val="57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υστήματα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Αυτοκινήτου Ι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υστήματα</w:t>
            </w:r>
            <w:r>
              <w:rPr>
                <w:rFonts w:cs="Arial" w:ascii="Arial" w:hAnsi="Arial"/>
                <w:b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Αυτοκινήτου ΙΙ</w:t>
            </w:r>
          </w:p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Εργαστηριακός Οδηγό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λεξάνδρου Δ.  κ.ά.</w:t>
            </w:r>
          </w:p>
        </w:tc>
      </w:tr>
      <w:tr>
        <w:trPr>
          <w:trHeight w:val="55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εχνολογία Ελέγχων και Διαγνώσεω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Τεχνολογία Ελέγχων και Διαγνώσεων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ούλγερης Γ. κ.ά.</w:t>
            </w:r>
          </w:p>
        </w:tc>
      </w:tr>
      <w:tr>
        <w:trPr>
          <w:trHeight w:val="47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ργαστήριο, Ηλεκτρομηχανικών και Ηλεκτρονικών Συστημάτων Αυτοκινήτου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απετανάκης Γ. κ.ά.</w:t>
            </w:r>
          </w:p>
        </w:tc>
      </w:tr>
      <w:tr>
        <w:trPr>
          <w:trHeight w:val="554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ργαστήριο,  Συστημάτων Ελέγχου και Αυτοματισμών Αυτοκινήτου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color w:val="FF33CC"/>
                <w:sz w:val="18"/>
              </w:rPr>
            </w:pPr>
            <w:r>
              <w:rPr>
                <w:rFonts w:cs="Arial" w:ascii="Arial" w:hAnsi="Arial"/>
                <w:b/>
                <w:color w:val="FF33CC"/>
                <w:sz w:val="1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γιακάτσικας Π. κ.ά.</w:t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Μηχανική , Αντοχή Υλικώ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εχνική Μηχανική – Αντοχή των Υλικώ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Εργαστηριακός Οδηγό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Ροζάκου Ν.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Σπυρίδωνος Π. κ.ά.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ΟΜΕΑΣ ΓΕΩΠΟΝΙΑΣ, ΤΡΟΦΙΜΩΝ ΚΑΙ ΠΕΡΙΒΑΛΛΟΝΤΟ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ΕΙΔΙΚΟΤΗΤΑ: ΣΥΓΧΡΟΝΗ ΕΠΙΧΕΙΡΗΜΑΤΙΚΗ ΓΕΩΡΓΙΑ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3261"/>
        <w:gridCol w:w="3092"/>
        <w:gridCol w:w="795"/>
        <w:gridCol w:w="2297"/>
      </w:tblGrid>
      <w:tr>
        <w:trPr>
          <w:trHeight w:val="475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ΒΙΒΛΙΟΥ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3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41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εριβάλλον &amp; Γεωργία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εριβάλλον &amp; Γεωργία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282" w:hanging="2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λτσίκης Π.κ.ά.</w:t>
            </w:r>
          </w:p>
        </w:tc>
      </w:tr>
      <w:tr>
        <w:trPr>
          <w:trHeight w:val="55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κμηχάνιση Γεωργικών Εκμεταλλεύσε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κμηχάνιση Γεωργικών Εκμεταλλεύσε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Εργαστηριακός Οδηγός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282" w:hanging="23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έμτος Θ. κ. ά.</w:t>
            </w:r>
          </w:p>
        </w:tc>
      </w:tr>
      <w:tr>
        <w:trPr>
          <w:trHeight w:val="48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υτοπροστασία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Φυτοπροστασία 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42" w:hanging="294"/>
              <w:rPr/>
            </w:pPr>
            <w:r>
              <w:rPr>
                <w:rFonts w:cs="Arial" w:ascii="Arial" w:hAnsi="Arial"/>
                <w:sz w:val="18"/>
                <w:szCs w:val="18"/>
              </w:rPr>
              <w:t>Τζάμος Ε. κ. ά.</w:t>
            </w:r>
          </w:p>
        </w:tc>
      </w:tr>
      <w:tr>
        <w:trPr>
          <w:trHeight w:val="43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ισαγωγή στη Γεωργική Οικονομία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ισαγωγή στη Γεωργική Οικονομία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Ζιωγάνας Χ.,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Μάττας Κ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Ταχόπουλος Π. κ.ά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ΕΙΔΙΚΟΤΗΤΑ: ΤΕΧΝΟΛΟΓΙΑ ΚΑΙ ΕΛΕΓΧΟΣ ΤΡΟΦΙΜΩΝ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1"/>
        <w:gridCol w:w="3081"/>
        <w:gridCol w:w="840"/>
        <w:gridCol w:w="2174"/>
      </w:tblGrid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ΒΙΒΛΙΟΥ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13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5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5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Μεταποίηση Φυτικών Προϊόντων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Μεταποίηση Φυτικών Προϊόντων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-60" w:firstLine="147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Μπαλατσούρας  Γ. κ.ά.</w:t>
            </w:r>
          </w:p>
        </w:tc>
      </w:tr>
      <w:tr>
        <w:trPr>
          <w:trHeight w:val="4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Μεταποίηση Ζωικών Προϊόντων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Μεταποίηση Ζωικών Προϊόντων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192" w:hanging="11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Μπλούκας Ι. κ. ά.</w:t>
            </w:r>
          </w:p>
        </w:tc>
      </w:tr>
      <w:tr>
        <w:trPr>
          <w:trHeight w:val="6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ισαγωγή στη Γεωργική Οικονομία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ισαγωγή στη Γεωργική Οικονομία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Ζιωγάνας Χ.,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άττας Κ.,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Ταχόπουλος Π. κ.ά. </w:t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Περιβάλλον &amp; Γεωργία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Περιβάλλον &amp; Γεωργία</w:t>
            </w:r>
          </w:p>
        </w:tc>
        <w:tc>
          <w:tcPr>
            <w:tcW w:w="2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Καλτσίκης Π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Σαϊτάνης Κ. κ.ά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ΕΙΔΙΚΟΤΗΤΑ: ΕΡΓΑ ΤΟΠΙΟΥ ΚΑΙ ΠΕΡΙΒΑΛΛΟΝ</w:t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1"/>
        <w:gridCol w:w="3969"/>
        <w:gridCol w:w="2198"/>
      </w:tblGrid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3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ΒΙΒΛΙΟΥ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5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4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Περιβάλλον &amp; Γεωργί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Περιβάλλον &amp; Γεωργί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αλτσίκης Π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Σαϊτάνης Κ. κ.ά. 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ρδευτικά δίκτυ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φαρμογές Αρδευτικών Δικτύων στην Κηποτεχνί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Μπαμπίλης Δ. κ. ά.</w:t>
            </w:r>
          </w:p>
        </w:tc>
      </w:tr>
      <w:tr>
        <w:trPr>
          <w:trHeight w:val="8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Μηχανήματα και Εργαλεία Φυτοτεχνικών Έργων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Μηχανήματα και Εργαλεία Φυτοτεχνικών Έργων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ορυμπίδης Ι. κ.ά.</w:t>
            </w:r>
          </w:p>
        </w:tc>
      </w:tr>
      <w:tr>
        <w:trPr>
          <w:trHeight w:val="6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ισαγωγή στη Γεωργική Οικονομί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ισαγωγή στη Γεωργική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Οικονομί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Ζιωγάνας Χ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άττας Κ. κ.ά. </w:t>
            </w:r>
          </w:p>
        </w:tc>
      </w:tr>
      <w:tr>
        <w:trPr>
          <w:trHeight w:val="8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Φυτά Κηποτεχνία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Φυτά Κηποτεχνίας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κουμιανάκη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Ιωαννίδου κ.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ΟΜΕΑΣ ΗΛΕΚΤΡΟΝΙΚΗΣ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Arial" w:ascii="Arial" w:hAnsi="Arial"/>
          <w:b/>
          <w:sz w:val="24"/>
          <w:szCs w:val="24"/>
        </w:rPr>
        <w:t>ΕΙΔΙΚΟΤΗΤΑ: ΗΛΕΚΤΡΟΝΙΚΟΣ ΥΠΟΛΟΓΙΣΤΙΚΩΝ ΣΥΣΤΗΜΑΤΩΝ ΔΙΚΤΥΩΝ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3969"/>
        <w:gridCol w:w="2126"/>
      </w:tblGrid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69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Συστήματα Αναλογικών Ηλεκτρονικώ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Αναλογικά Ηλεκτρονικά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Μέρος Α΄ -Θεωρία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</w:rPr>
              <w:t>Χ. Κανελλόπουλος κ.α.</w:t>
            </w:r>
          </w:p>
        </w:tc>
      </w:tr>
      <w:tr>
        <w:trPr>
          <w:trHeight w:val="7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ναλογικά Ηλεκτρονικ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( Μέρος Β΄ Εργαστήριο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</w:tc>
      </w:tr>
      <w:tr>
        <w:trPr>
          <w:trHeight w:val="109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Ψηφιακά Ηλεκτρονικ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60"/>
              <w:rPr>
                <w:rFonts w:ascii="Arial" w:hAnsi="Arial" w:cs="Arial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0"/>
                <w:szCs w:val="20"/>
              </w:rPr>
              <w:t>Ψηφιακά Ηλεκτρονικά  (Α΄ Μέρος – Θεωρία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 xml:space="preserve">Ν. Ασημάκης κ.ά. </w:t>
            </w:r>
          </w:p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60"/>
              <w:rPr>
                <w:rFonts w:ascii="Arial" w:hAnsi="Arial" w:cs="Arial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0"/>
                <w:szCs w:val="20"/>
              </w:rPr>
              <w:t>Ψηφιακά Ηλεκτρονικά (Β΄ Μέρος – Εργαστήριο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i w:val="false"/>
                <w:i w:val="false"/>
                <w:iCs w:val="false"/>
                <w:sz w:val="20"/>
                <w:szCs w:val="18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sz w:val="20"/>
                <w:szCs w:val="18"/>
              </w:rPr>
            </w:r>
          </w:p>
        </w:tc>
      </w:tr>
      <w:tr>
        <w:trPr>
          <w:trHeight w:val="98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</w:rPr>
              <w:t>Εφαρμογές Προγραμματισμού για Ηλεκτρονικούς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0000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Προγραμματισμός</w:t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</w:rPr>
              <w:t>Υπολογιστών (Εργαστήρι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Cs w:val="18"/>
              </w:rPr>
            </w:pPr>
            <w:r>
              <w:rPr>
                <w:rFonts w:cs="Arial" w:ascii="Arial" w:hAnsi="Arial"/>
              </w:rPr>
              <w:t>Α. Βιδιαδάκης κ.α.</w:t>
            </w:r>
          </w:p>
        </w:tc>
      </w:tr>
      <w:tr>
        <w:trPr>
          <w:trHeight w:val="9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</w:rPr>
              <w:t>Τεχνολογίες Διαδικτύου (Ι</w:t>
            </w:r>
            <w:r>
              <w:rPr>
                <w:rFonts w:eastAsia="Arial Unicode MS" w:cs="Arial" w:ascii="Arial" w:hAnsi="Arial"/>
                <w:b/>
                <w:lang w:val="en-US"/>
              </w:rPr>
              <w:t>nternet</w:t>
            </w:r>
            <w:r>
              <w:rPr>
                <w:rFonts w:eastAsia="Arial Unicode MS" w:cs="Arial" w:ascii="Arial" w:hAnsi="Arial"/>
                <w:b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</w:rPr>
              <w:t>Ι. Αποστολάκης κ.α.</w:t>
            </w:r>
          </w:p>
        </w:tc>
      </w:tr>
      <w:tr>
        <w:trPr>
          <w:trHeight w:val="68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Συλλογή,  Μεταφορά και έλεγχος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Δεδομένω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λλογή Μεταφορά και έλεγχ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Δεδομένων (Α’ Μέρος –Θεωρία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Γιαννακόπουλος κ.α.</w:t>
            </w:r>
          </w:p>
        </w:tc>
      </w:tr>
      <w:tr>
        <w:trPr>
          <w:trHeight w:val="99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λλογή Μεταφορά και έλεγχος Δεδομέν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Β’ Μέρος-Εργαστήρι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Γιαννακόπουλος κ.α.</w:t>
            </w:r>
          </w:p>
        </w:tc>
      </w:tr>
      <w:tr>
        <w:trPr>
          <w:trHeight w:val="69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pacing w:val="10"/>
                <w:sz w:val="18"/>
                <w:szCs w:val="18"/>
              </w:rPr>
              <w:t>Αρχές Αυτοματισμο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Ν. Γλώσσας κ.ά. </w:t>
            </w:r>
          </w:p>
        </w:tc>
      </w:tr>
      <w:tr>
        <w:trPr>
          <w:trHeight w:val="54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πικοινωνίες  – Δίκτυα – Τεχνολογία Η/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πικοινωνίες και Δίκτυ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Αμδίτης κ.ά.</w:t>
            </w:r>
          </w:p>
        </w:tc>
      </w:tr>
      <w:tr>
        <w:trPr>
          <w:trHeight w:val="5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ολογία Υπολογιστών και Περιφερειακώ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. Ματζάκος κ.ά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ΕΙΔΙΚΟΤΗΤΑ: ΗΛΕΚΤΡΟΝΙΚΟΣ ΣΥΣΤΗΜΑΤΩΝ ΕΠΙΚΟΙΝΩΝΙΩ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3969"/>
        <w:gridCol w:w="2161"/>
      </w:tblGrid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Ω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στήματα αναλογικών ηλεκτρονικώ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ναλογικά Ηλεκτρονικ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</w:rPr>
              <w:t>(Μέρος Α΄ -Θεωρία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</w:rPr>
              <w:t>Χ. Κανελλόπουλος κ.α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ναλογικά Ηλεκτρονικά</w:t>
            </w:r>
          </w:p>
          <w:p>
            <w:pPr>
              <w:pStyle w:val="Heading5"/>
              <w:spacing w:before="0" w:after="60"/>
              <w:rPr>
                <w:rFonts w:ascii="Arial" w:hAnsi="Arial" w:cs="Arial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i w:val="false"/>
                <w:sz w:val="20"/>
                <w:szCs w:val="20"/>
              </w:rPr>
              <w:t>( Μέρος Β΄ Εργαστήριο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</w:rPr>
              <w:t>Χ. Κανελλόπουλος κ.α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Ψηφιακά Ηλεκτρονικά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33CC"/>
              </w:rPr>
            </w:pPr>
            <w:r>
              <w:rPr>
                <w:rFonts w:cs="Arial" w:ascii="Arial" w:hAnsi="Arial"/>
                <w:b/>
                <w:color w:val="FF33CC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Ψηφιακά Ηλεκτρονικά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Α’ Μέρος -Θεωρία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</w:rPr>
              <w:t>Ν. Ασημάκης κ.α</w:t>
            </w:r>
          </w:p>
        </w:tc>
      </w:tr>
      <w:tr>
        <w:trPr>
          <w:trHeight w:val="5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Ψηφιακά Ηλεκτρονικ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</w:rPr>
              <w:t>(Β’ Μέρος-Εργαστήριο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. Ασημάκης κ.α</w:t>
            </w:r>
          </w:p>
        </w:tc>
      </w:tr>
      <w:tr>
        <w:trPr>
          <w:trHeight w:val="63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Εφαρμογές Προγραμματισμού για Ηλεκτρονικού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Προγραμματισμός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Υπολογιστών (Εργαστήριο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</w:rPr>
              <w:t>Α. Βιδιαδάκης κ.α.</w:t>
            </w:r>
          </w:p>
        </w:tc>
      </w:tr>
      <w:tr>
        <w:trPr>
          <w:trHeight w:val="78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Τεχνολογίες Διαδικτύου (Ι</w:t>
            </w:r>
            <w:r>
              <w:rPr>
                <w:rFonts w:eastAsia="Arial Unicode MS" w:cs="Arial" w:ascii="Arial" w:hAnsi="Arial"/>
                <w:b/>
                <w:lang w:val="en-US"/>
              </w:rPr>
              <w:t>nternet</w:t>
            </w:r>
            <w:r>
              <w:rPr>
                <w:rFonts w:eastAsia="Arial Unicode MS" w:cs="Arial" w:ascii="Arial" w:hAnsi="Arial"/>
                <w:b/>
              </w:rPr>
              <w:t>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</w:rPr>
              <w:t>Ι. Αποστολάκης κ.α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αραγωγή &amp; Επεξεργασία Σή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</w:rPr>
              <w:t>Παραγωγή και Επεξεργασία Σήματος(Α’ Μέρος-Θεωρία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</w:rPr>
              <w:t>Θ. Γεωργάκης κ.α.</w:t>
            </w:r>
          </w:p>
        </w:tc>
      </w:tr>
      <w:tr>
        <w:trPr>
          <w:trHeight w:val="5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Arial" w:hAnsi="Arial" w:cs="Arial"/>
                <w:spacing w:val="10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</w:rPr>
              <w:t>Παραγωγή και Επεξεργασία Σήματος (Β’ Μέρος –Εργαστήριο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</w:rPr>
              <w:t>Θ. Γεωργάκης κ.α.</w:t>
            </w:r>
          </w:p>
        </w:tc>
      </w:tr>
      <w:tr>
        <w:trPr>
          <w:trHeight w:val="57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ικοινωνίες – Δίκτυα – Τεχνολογία Η/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πικοινωνίες και Δίκτυα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. Αμδίτης κ.α.</w:t>
            </w:r>
          </w:p>
        </w:tc>
      </w:tr>
      <w:tr>
        <w:trPr>
          <w:trHeight w:val="5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ολογία Υπολογιστών και Περιφερειακώ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. Ματζάκος κ.ά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ΟΜΕΑΣ ΔΟΜΙΚΩΝ ΕΡΓΩΝ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ΕΙΔΙΚΟΤΗΤΑ: ΣΧΕΔΙΑΣΤΩΝ ΔΟΜΙΚΩΝ ΕΡΓΩΝ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34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1"/>
        <w:gridCol w:w="3969"/>
        <w:gridCol w:w="2124"/>
      </w:tblGrid>
      <w:tr>
        <w:trPr>
          <w:trHeight w:val="4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/>
              </w:rPr>
              <w:t>Σχέδιο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Πολιτικού Μηχανικο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Σχέδιο Πολιτικού Μηχανικού,</w:t>
            </w:r>
          </w:p>
          <w:p>
            <w:pPr>
              <w:pStyle w:val="Normal"/>
              <w:ind w:left="33" w:hanging="33"/>
              <w:rPr/>
            </w:pPr>
            <w:r>
              <w:rPr>
                <w:rFonts w:cs="Arial" w:ascii="Arial" w:hAnsi="Arial"/>
                <w:b/>
              </w:rPr>
              <w:t>Β΄ Τάξη 1</w:t>
            </w:r>
            <w:r>
              <w:rPr>
                <w:rFonts w:cs="Arial" w:ascii="Arial" w:hAnsi="Arial"/>
                <w:b/>
                <w:vertAlign w:val="superscript"/>
              </w:rPr>
              <w:t>ου</w:t>
            </w:r>
            <w:r>
              <w:rPr>
                <w:rFonts w:cs="Arial" w:ascii="Arial" w:hAnsi="Arial"/>
                <w:b/>
              </w:rPr>
              <w:t xml:space="preserve"> Κύκλου Ειδ. Σχεδιαστών</w:t>
            </w:r>
            <w:r>
              <w:rPr>
                <w:rFonts w:cs="Arial" w:ascii="Arial" w:hAnsi="Arial"/>
                <w:b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</w:rPr>
              <w:t>ΤΕ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Σχέδιο Πολιτικού Μηχανικού,  2</w:t>
            </w:r>
            <w:r>
              <w:rPr>
                <w:rFonts w:cs="Arial" w:ascii="Arial" w:hAnsi="Arial"/>
                <w:b/>
                <w:vertAlign w:val="superscript"/>
              </w:rPr>
              <w:t>ος</w:t>
            </w:r>
          </w:p>
          <w:p>
            <w:pPr>
              <w:pStyle w:val="Normal"/>
              <w:ind w:left="33" w:hanging="33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Κύκλος Ειδ. Σχεδιαστών ΤΕ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1. Κωνσταντινίδης Α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Αναστασιάδης Κ κ.ά.</w:t>
            </w:r>
          </w:p>
        </w:tc>
      </w:tr>
      <w:tr>
        <w:trPr>
          <w:trHeight w:val="10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Σχέδιο Συγκοινωνιακών και Υδραυλικών Έργων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Σχέδιο Συγκοινωνιακών και Υδραυλικών Έργων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Μπλοκ σχεδίου, βιβλίο των προ του 1998 ΤΕΛ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. Γιώτη, Κ. Καμάρα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>Τοπογραφικό Σχέδι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Τοπογραφικό Σχέδιο,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ος Κύκλος Ειδ. Σχεδιαστών ΤΕ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. Σταθάς κ.ά.</w:t>
            </w:r>
          </w:p>
        </w:tc>
      </w:tr>
      <w:tr>
        <w:trPr>
          <w:trHeight w:val="87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ολεοδομία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rPr/>
            </w:pPr>
            <w:r>
              <w:rPr>
                <w:rFonts w:cs="Arial" w:ascii="Arial" w:hAnsi="Arial"/>
                <w:b/>
              </w:rPr>
              <w:t>1.Αρχιτεκτονικό Σχέδιο (Πολεοδομία και Αρχιτεκτονικές Λεπτομέρειες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2ος Κύκλος Ειδ. Σχεδιαστών ΤΕΕ</w:t>
            </w:r>
          </w:p>
          <w:p>
            <w:pPr>
              <w:pStyle w:val="Normal"/>
              <w:ind w:left="252" w:hanging="252"/>
              <w:rPr>
                <w:rFonts w:ascii="Arial" w:hAnsi="Arial" w:eastAsia="SimSun;宋体" w:cs="Arial"/>
                <w:b/>
                <w:b/>
                <w:lang w:eastAsia="zh-CN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σελ.  11-86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Γεράκης Γ. κ.ά.</w:t>
            </w:r>
          </w:p>
        </w:tc>
      </w:tr>
      <w:tr>
        <w:trPr>
          <w:trHeight w:val="6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2" w:hanging="25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Γενικός Οικοδομικός Κανονισμός (Γ. Ο. Κ.), Ν. 1577/198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Γεράκης Γ. κ.ά.</w:t>
            </w:r>
          </w:p>
        </w:tc>
      </w:tr>
      <w:tr>
        <w:trPr>
          <w:trHeight w:val="4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ομικά Υλικά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>Τεχνολογία Δομικών Υλικών  Β΄τάξη 1</w:t>
            </w:r>
            <w:r>
              <w:rPr>
                <w:rFonts w:cs="Arial" w:ascii="Arial" w:hAnsi="Arial"/>
                <w:b/>
                <w:vertAlign w:val="superscript"/>
              </w:rPr>
              <w:t>ου</w:t>
            </w:r>
            <w:r>
              <w:rPr>
                <w:rFonts w:cs="Arial" w:ascii="Arial" w:hAnsi="Arial"/>
                <w:b/>
              </w:rPr>
              <w:t xml:space="preserve"> κύκλου Κτιριακών Έργων ΤΕ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Λίτινας Ν. κ.ά. </w:t>
            </w:r>
          </w:p>
        </w:tc>
      </w:tr>
      <w:tr>
        <w:trPr>
          <w:trHeight w:val="59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χέδιο Δομικών Έργων με Η/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17" w:hanging="68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Σχεδίαση μέσω Η/Υ, 1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ς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ς ΤΕΕ Ειδικότητα Σχεδιαστών</w:t>
            </w:r>
            <w:r>
              <w:rPr>
                <w:rFonts w:cs="Arial" w:ascii="Arial" w:hAnsi="Arial"/>
                <w:b/>
                <w:sz w:val="18"/>
                <w:szCs w:val="18"/>
                <w:highlight w:val="magenta"/>
              </w:rPr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Ελένη Σωτηριάδου, Θεόδωρος Τόλιας</w:t>
            </w:r>
          </w:p>
        </w:tc>
      </w:tr>
      <w:tr>
        <w:trPr>
          <w:trHeight w:val="59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17" w:hanging="68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 Σχεδίαση με Η/Υ Β΄ τάξη 1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υ Ειδικότητα Σχεδιαστών ΤΕΕ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>2.</w:t>
            </w:r>
            <w:r>
              <w:rPr>
                <w:rFonts w:cs="Arial" w:ascii="Arial" w:hAnsi="Arial"/>
                <w:sz w:val="18"/>
              </w:rPr>
              <w:t xml:space="preserve">Σωτηριάδου κ.ά. </w:t>
            </w:r>
          </w:p>
        </w:tc>
      </w:tr>
      <w:tr>
        <w:trPr>
          <w:trHeight w:val="72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17" w:hanging="686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Συνοδευτικό υλικό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17" w:hanging="686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Εκπαιδευτικά Εγχειρίδια </w:t>
            </w:r>
            <w:r>
              <w:rPr>
                <w:rFonts w:cs="Arial" w:ascii="Arial" w:hAnsi="Arial"/>
                <w:b/>
                <w:lang w:val="en-US"/>
              </w:rPr>
              <w:t>Autocad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" w:leader="none"/>
              </w:tabs>
              <w:ind w:left="317" w:hanging="68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</w:t>
            </w:r>
            <w:r>
              <w:rPr>
                <w:rFonts w:cs="Arial" w:ascii="Arial" w:hAnsi="Arial"/>
              </w:rPr>
              <w:t xml:space="preserve">από την πράξη </w:t>
            </w:r>
            <w:r>
              <w:rPr>
                <w:rFonts w:cs="Arial" w:ascii="Arial" w:hAnsi="Arial"/>
                <w:sz w:val="22"/>
                <w:szCs w:val="22"/>
              </w:rPr>
              <w:t>«Επαγγελματικό Λογισμικό στην ΤΕΕ»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ΟΜΕΑΣ ΕΦΑΡΜΟΣΜΕΝΩΝ ΤΕΧΝΩΝ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ΕΙΔΙΚΟΤΗΤΑ: ΓΡΑΦΙΚΩΝ ΤΕΧΝΩΝ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3969"/>
        <w:gridCol w:w="2126"/>
      </w:tblGrid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5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Ελεύθερο Σχέδιο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</w:rPr>
              <w:t>Χρώμ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Ελεύθερο Σχέδιο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</w:rPr>
              <w:t>Χρώμ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. Σεβαστάκη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πηλιόπουλος Α. κ.α.</w:t>
            </w:r>
          </w:p>
        </w:tc>
      </w:tr>
      <w:tr>
        <w:trPr>
          <w:trHeight w:val="5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Γραμμικό Σχέδιο - Εικονογράφησ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Γραφιστικές Εφαρμογές 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. Παπασταμούλης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Ροδοπούλου Δ. κ.α.</w:t>
            </w:r>
          </w:p>
        </w:tc>
      </w:tr>
      <w:tr>
        <w:trPr>
          <w:trHeight w:val="6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Ιστορία των Τεχνών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Ιστορία των Τεχνών – Έργα και δημιουργο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Δ. Παυλόπουλο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Πετρίδου Β. κ.α.</w:t>
            </w:r>
          </w:p>
        </w:tc>
      </w:tr>
      <w:tr>
        <w:trPr>
          <w:trHeight w:val="4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Γραμματογραφί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Γραμματογραφί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Ε. Αλατσίδου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ωργιάδου Ε. κ.α.</w:t>
            </w:r>
          </w:p>
        </w:tc>
      </w:tr>
      <w:tr>
        <w:trPr>
          <w:trHeight w:val="4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ωτογραφί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ωτογραφία 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ρεττάκος Γ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Ζήβας  Α. </w:t>
            </w:r>
          </w:p>
        </w:tc>
      </w:tr>
      <w:tr>
        <w:trPr>
          <w:trHeight w:val="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φαρμογές  Η/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φαρμογές  Η/Υ Α΄ τόμο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αλατζής Β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Παπαμανώλης  Χ.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ΟΜΕΑΣ   ΟΙΚΟΝΟΜΙΚΩΝ ΚΑΙ ΔΙΟΙΚΗΤΙΚΩΝ ΥΠΗΡΕΣΙΩ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ΥΠΑΛΛΗΛΩΝ ΔΙΟΙΚΗΣΗΣ ΚΑΙ ΟΙΚΟΝΟΜΙΚΩΝ ΥΠΗΡΕΣΙΩ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444"/>
        <w:gridCol w:w="3118"/>
      </w:tblGrid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πιχειρηματικότητα &amp; Ανάπτυξη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Επιχειρηματικότητα &amp; Ανάπτυξ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</w:rPr>
              <w:t>Κορρές Γ.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</w:rPr>
              <w:t xml:space="preserve">Ζαφίρης Α. </w:t>
            </w:r>
          </w:p>
        </w:tc>
      </w:tr>
      <w:tr>
        <w:trPr>
          <w:trHeight w:val="8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Χρήση Η/Υ ( Λογιστικά Φύλλα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Χρήση Η/Υ (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excel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</w:rPr>
              <w:t>Παπασπύρου Β.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</w:rPr>
              <w:t xml:space="preserve">Μπελεχάκη Α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eastAsia="Arial Unicode MS" w:cs="Arial"/>
                <w:i w:val="false"/>
                <w:i w:val="false"/>
                <w:spacing w:val="10"/>
                <w:sz w:val="18"/>
                <w:szCs w:val="18"/>
              </w:rPr>
            </w:pPr>
            <w:r>
              <w:rPr>
                <w:rFonts w:eastAsia="Arial Unicode MS" w:cs="Arial"/>
                <w:i w:val="false"/>
                <w:spacing w:val="10"/>
                <w:sz w:val="18"/>
                <w:szCs w:val="18"/>
              </w:rPr>
              <w:t>Δημόσιες Σχέσει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eastAsia="Arial Unicode MS" w:cs="Arial"/>
                <w:i w:val="false"/>
                <w:i w:val="false"/>
                <w:spacing w:val="10"/>
                <w:sz w:val="18"/>
                <w:szCs w:val="18"/>
              </w:rPr>
            </w:pPr>
            <w:r>
              <w:rPr>
                <w:rFonts w:eastAsia="Arial Unicode MS" w:cs="Arial"/>
                <w:i w:val="false"/>
                <w:spacing w:val="10"/>
                <w:sz w:val="18"/>
                <w:szCs w:val="18"/>
              </w:rPr>
              <w:t>Δημόσιες Σχέσει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</w:rPr>
              <w:t>Κ. Κουτρουμάνος κ.ά.</w:t>
            </w:r>
          </w:p>
        </w:tc>
      </w:tr>
      <w:tr>
        <w:trPr>
          <w:trHeight w:val="8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Arial" w:hAnsi="Arial" w:cs="Arial"/>
                <w:spacing w:val="10"/>
                <w:sz w:val="18"/>
              </w:rPr>
            </w:pPr>
            <w:r>
              <w:rPr>
                <w:rFonts w:cs="Arial" w:ascii="Arial" w:hAnsi="Arial"/>
                <w:spacing w:val="10"/>
                <w:sz w:val="18"/>
                <w:szCs w:val="18"/>
              </w:rPr>
              <w:t xml:space="preserve">Λογιστικές Εφαρμογές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Arial" w:hAnsi="Arial" w:cs="Arial"/>
                <w:spacing w:val="10"/>
                <w:sz w:val="18"/>
              </w:rPr>
            </w:pPr>
            <w:r>
              <w:rPr>
                <w:rFonts w:cs="Arial" w:ascii="Arial" w:hAnsi="Arial"/>
                <w:spacing w:val="10"/>
                <w:sz w:val="18"/>
              </w:rPr>
              <w:t>Λογιστικές Εφαρμογές (Τήρηση Βιβλίων Γ΄κατηγορίας)</w:t>
            </w:r>
          </w:p>
          <w:p>
            <w:pPr>
              <w:pStyle w:val="Normal"/>
              <w:rPr>
                <w:rFonts w:ascii="Arial" w:hAnsi="Arial" w:cs="Arial"/>
                <w:spacing w:val="10"/>
                <w:sz w:val="18"/>
              </w:rPr>
            </w:pPr>
            <w:r>
              <w:rPr>
                <w:rFonts w:cs="Arial" w:ascii="Arial" w:hAnsi="Arial"/>
                <w:spacing w:val="10"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</w:rPr>
              <w:t>Π. Μίχος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κ.ά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Εργασίες Σύγχρονου Γραφείο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Εργασίες Σύγχρονου Γραφείο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Κ. Καλλιμάνη κ.ά.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pacing w:val="10"/>
          <w:sz w:val="24"/>
        </w:rPr>
      </w:pPr>
      <w:r>
        <w:rPr>
          <w:rFonts w:eastAsia="Arial Unicode MS" w:cs="Arial" w:ascii="Arial" w:hAnsi="Arial"/>
          <w:b/>
          <w:spacing w:val="10"/>
          <w:sz w:val="24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pacing w:val="10"/>
          <w:sz w:val="24"/>
        </w:rPr>
      </w:pPr>
      <w:r>
        <w:rPr>
          <w:rFonts w:eastAsia="Arial Unicode MS" w:cs="Arial" w:ascii="Arial" w:hAnsi="Arial"/>
          <w:b/>
          <w:spacing w:val="10"/>
          <w:sz w:val="24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pacing w:val="10"/>
          <w:sz w:val="24"/>
          <w:lang w:val="en-US"/>
        </w:rPr>
      </w:pPr>
      <w:r>
        <w:rPr>
          <w:rFonts w:eastAsia="Arial Unicode MS" w:cs="Arial" w:ascii="Arial" w:hAnsi="Arial"/>
          <w:b/>
          <w:spacing w:val="10"/>
          <w:sz w:val="24"/>
        </w:rPr>
        <w:t>ΕΙΔΙΚΟΤΗΤΑ: ΥΠΑΛΛΗΛΩΝ ΤΟΥΡΙΣΤΙΚΩΝ ΕΠΙΧΕΙΡΗΣΕΩΝ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pacing w:val="10"/>
          <w:sz w:val="24"/>
          <w:lang w:val="en-US"/>
        </w:rPr>
      </w:pPr>
      <w:r>
        <w:rPr>
          <w:rFonts w:eastAsia="Arial Unicode MS" w:cs="Arial" w:ascii="Arial" w:hAnsi="Arial"/>
          <w:b/>
          <w:spacing w:val="10"/>
          <w:sz w:val="24"/>
          <w:lang w:val="en-US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4"/>
        <w:gridCol w:w="2444"/>
        <w:gridCol w:w="3118"/>
      </w:tblGrid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πιχειρηματικότητα &amp; Ανάπτυξη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πιχειρηματικότητα &amp; Ανάπτυξ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αραγιάννης Α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Κορρές Γ. κ.ά. </w:t>
            </w:r>
          </w:p>
        </w:tc>
      </w:tr>
      <w:tr>
        <w:trPr>
          <w:trHeight w:val="8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Χρήση Η/Υ ( Λογιστικά Φύλλα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Χρήση Η/Υ (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excel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</w:rPr>
              <w:t>Παπασπύρου Β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</w:rPr>
              <w:t>Μπελεχάκη 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Λειτουργίες Τουριστικών Γραφείων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 xml:space="preserve">Τουριστικοί Ναύλοι, Τουριστικά πακέτα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Λειτουργίες Τουριστικών Γραφείω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Μ. Μπουρδή κ.ά.</w:t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Τουριστικό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Market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Τουριστικό </w:t>
            </w:r>
            <w:r>
              <w:rPr>
                <w:rFonts w:cs="Arial" w:ascii="Arial" w:hAnsi="Arial"/>
                <w:b/>
                <w:sz w:val="18"/>
                <w:lang w:val="en-US"/>
              </w:rPr>
              <w:t>Marketing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Ηρ. Μοσχονάς </w:t>
            </w:r>
            <w:r>
              <w:rPr>
                <w:rFonts w:eastAsia="Arial Unicode MS" w:cs="Arial" w:ascii="Arial" w:hAnsi="Arial"/>
                <w:spacing w:val="10"/>
              </w:rPr>
              <w:t>κ.ά</w:t>
            </w:r>
          </w:p>
        </w:tc>
      </w:tr>
      <w:tr>
        <w:trPr>
          <w:trHeight w:val="7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Arial" w:hAnsi="Arial" w:cs="Arial"/>
                <w:spacing w:val="10"/>
                <w:sz w:val="18"/>
              </w:rPr>
            </w:pPr>
            <w:r>
              <w:rPr>
                <w:rFonts w:cs="Arial" w:ascii="Arial" w:hAnsi="Arial"/>
                <w:spacing w:val="10"/>
                <w:sz w:val="18"/>
              </w:rPr>
              <w:t>Τουριστικές Εφαρμογές Η/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Arial" w:ascii="Arial" w:hAnsi="Arial"/>
                <w:spacing w:val="10"/>
                <w:sz w:val="18"/>
              </w:rPr>
              <w:t>Εφαρμογές Η/Υ στον Τουρισμό (2</w:t>
            </w:r>
            <w:r>
              <w:rPr>
                <w:rFonts w:cs="Arial" w:ascii="Arial" w:hAnsi="Arial"/>
                <w:spacing w:val="10"/>
                <w:sz w:val="18"/>
                <w:vertAlign w:val="superscript"/>
              </w:rPr>
              <w:t>ος</w:t>
            </w:r>
            <w:r>
              <w:rPr>
                <w:rFonts w:cs="Arial" w:ascii="Arial" w:hAnsi="Arial"/>
                <w:spacing w:val="10"/>
                <w:sz w:val="18"/>
              </w:rPr>
              <w:t xml:space="preserve"> κύκλος ΤΕ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Σπ. Κουτσογεωργόπουλος  </w:t>
            </w:r>
            <w:r>
              <w:rPr>
                <w:rFonts w:eastAsia="Arial Unicode MS" w:cs="Arial" w:ascii="Arial" w:hAnsi="Arial"/>
                <w:spacing w:val="10"/>
              </w:rPr>
              <w:t>κ.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ΤΟΜΕΑΣ ΝΑΥΤΙΚΟΣ- ΜΗΧΑΝΙΚΩΝ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ΕΙΔΙΚΟΤΗΤΑ: </w:t>
      </w:r>
      <w:r>
        <w:rPr/>
        <w:t>ΜΗΧΑΝΙΚΩΝ Ε.Ν.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3260"/>
        <w:gridCol w:w="3261"/>
      </w:tblGrid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 ΒΙΒΛΙΟ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ές  πλοίου 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Εφαρμοσμένη Θερμοδυναμική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 Αεριοστρόβιλο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Παγωνάρη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. Κλούδα</w:t>
            </w:r>
          </w:p>
        </w:tc>
      </w:tr>
      <w:tr>
        <w:trPr>
          <w:trHeight w:val="9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ές  πλοίου Ι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Ατμοστρόβιλοι -Ατμομηχανές 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τμομηχανέ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Γ. Δανιήλ κ.ά.                  </w:t>
            </w:r>
          </w:p>
        </w:tc>
      </w:tr>
      <w:tr>
        <w:trPr>
          <w:trHeight w:val="5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ολογικ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χέδι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Μηχανολογικό Σχέδι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Μ. Καλλικούρδη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magent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magent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Μηχανολογικό Σχέδιο με Η/Υ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Ανδρεάδης Γ. κ.ά.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οηθητικά μηχανήματα 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Κλιματισμό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ωαννίδη</w:t>
            </w:r>
          </w:p>
        </w:tc>
      </w:tr>
      <w:tr>
        <w:trPr>
          <w:trHeight w:val="5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Ηλεκτρολογικές εγκαταστάσει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λοίου Ι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Ηλεκτρικές Μηχανές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) Σ. Βασιλακόπουλου                          </w:t>
            </w:r>
          </w:p>
        </w:tc>
      </w:tr>
      <w:tr>
        <w:trPr>
          <w:trHeight w:val="6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ολογικέ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κατασκευές πλοίου Ι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Μηχανουργική Τεχνολογί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Εργαστήριο Ι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Ε. Παπαδανιή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κ.ά.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magent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magent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Προγραμματισμός εργαλειομηχανών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NC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ντωνιάδης κ.ά.</w:t>
            </w:r>
          </w:p>
        </w:tc>
      </w:tr>
      <w:tr>
        <w:trPr>
          <w:trHeight w:val="4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γγλικά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ιδικότητα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Coursebook for Mechanical Engineering Technicians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Διαμαντίδου κ.ά.</w:t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magent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Heating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Refrigeration E.S.P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ursebook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Διαμαντίδου κ. ά.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ονικές Συσκευές Πλοίο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υτοματισμός – Τηλεκίνηση Σύγχρονων Πλοί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Τζιφάκη Α. 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  <w:highlight w:val="magent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 Γενικά Ηλεκτρονικά Μέρος Α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πρακατσούλιας 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ΠΛΟΙΑΡΧΩΝ Ε.Ν.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2444"/>
        <w:gridCol w:w="3118"/>
      </w:tblGrid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/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ΙΤΛΟΣ ΜΑΘΗΜΑΤΟ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ΤΙΤΛΟΣ ΒΙΒΛΙΟ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ΓΓΡΑΦΙΚΗ ΟΜΑΔΑ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Ναυσιπλοΐα 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Ναυτιλία  Α΄ τόμ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highlight w:val="magenta"/>
              </w:rPr>
            </w:pPr>
            <w:r>
              <w:rPr>
                <w:rFonts w:cs="Arial" w:ascii="Arial" w:hAnsi="Arial"/>
                <w:b/>
                <w:sz w:val="18"/>
                <w:highlight w:val="magent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. Δημαράκης, κ.ά.</w:t>
            </w:r>
          </w:p>
          <w:p>
            <w:pPr>
              <w:pStyle w:val="Normal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</w:r>
          </w:p>
          <w:p>
            <w:pPr>
              <w:pStyle w:val="Normal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  <w:highlight w:val="magenta"/>
              </w:rPr>
            </w:r>
          </w:p>
        </w:tc>
      </w:tr>
      <w:tr>
        <w:trPr>
          <w:trHeight w:val="8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Ναυτική Τέχνη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highlight w:val="magenta"/>
              </w:rPr>
            </w:pPr>
            <w:r>
              <w:rPr>
                <w:rFonts w:cs="Arial" w:ascii="Arial" w:hAnsi="Arial"/>
                <w:b/>
                <w:sz w:val="18"/>
              </w:rPr>
              <w:t>Ναυτική Τέχν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magenta"/>
              </w:rPr>
            </w:pPr>
            <w:r>
              <w:rPr>
                <w:rFonts w:cs="Arial" w:ascii="Arial" w:hAnsi="Arial"/>
              </w:rPr>
              <w:t>Γ. Φαμηλωνίδη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υστάθεια - Φόρτωση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υστάθεια /Μεταφορά Φορτίω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18"/>
              </w:rPr>
              <w:t>Γρηγορόπουλος</w:t>
            </w:r>
            <w:r>
              <w:rPr>
                <w:rFonts w:cs="Arial" w:ascii="Arial" w:hAnsi="Arial"/>
                <w:sz w:val="18"/>
                <w:szCs w:val="18"/>
              </w:rPr>
              <w:t xml:space="preserve"> κ.ά.</w:t>
            </w:r>
          </w:p>
        </w:tc>
      </w:tr>
      <w:tr>
        <w:trPr>
          <w:trHeight w:val="4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Ναυτική Μετεωρολογία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Ναυτική   Μετεωρολογί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. Χείλαρης</w:t>
            </w:r>
          </w:p>
        </w:tc>
      </w:tr>
      <w:tr>
        <w:trPr>
          <w:trHeight w:val="1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Ναυτικά Ηλεκτρονικά Όργανα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 Ναυτικά Ηλεκτρονικά Όργαν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10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. Ραδιοναυτιλί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Παλληκάρης,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αλακλής &amp; Σια</w:t>
            </w:r>
          </w:p>
        </w:tc>
      </w:tr>
      <w:tr>
        <w:trPr>
          <w:trHeight w:val="16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highlight w:val="magenta"/>
              </w:rPr>
            </w:pPr>
            <w:r>
              <w:rPr>
                <w:rFonts w:cs="Arial" w:ascii="Arial" w:hAnsi="Arial"/>
                <w:b/>
                <w:sz w:val="18"/>
              </w:rPr>
              <w:t>Τήρηση φυλακής γέφυρας Ι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highlight w:val="magenta"/>
              </w:rPr>
            </w:pPr>
            <w:r>
              <w:rPr>
                <w:rFonts w:cs="Arial" w:ascii="Arial" w:hAnsi="Arial"/>
                <w:b/>
                <w:sz w:val="18"/>
                <w:highlight w:val="magent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 Ραντάρ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2.Εκμετάλλευση Ραντάρ –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Βοηθήματα Υποτύπωσ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.Αποφυγή συγκρούσεων στη θάλασσ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Ζ.Τσουκαλά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.Ζ.Τσουκαλάς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Α.Δημαράκης κ.ά.</w:t>
            </w:r>
          </w:p>
        </w:tc>
      </w:tr>
      <w:tr>
        <w:trPr>
          <w:trHeight w:val="7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γγλικ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ιδικότητα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lang w:val="en-US"/>
              </w:rPr>
              <w:t>Maritime Englis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. Διαμαντίδο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κ.ά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97" w:right="164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Book Antiqua">
    <w:charset w:val="a1"/>
    <w:family w:val="roman"/>
    <w:pitch w:val="variable"/>
  </w:font>
  <w:font w:name="Bookman Old Styl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Κεφαλίδα Char"/>
    <w:basedOn w:val="Style7"/>
    <w:qFormat/>
    <w:rPr/>
  </w:style>
  <w:style w:type="character" w:styleId="2Char">
    <w:name w:val="Επικεφαλίδα 2 Char"/>
    <w:basedOn w:val="Style7"/>
    <w:qFormat/>
    <w:rPr>
      <w:rFonts w:ascii="Arial" w:hAnsi="Arial" w:cs="Arial"/>
      <w:b/>
      <w:i/>
      <w:sz w:val="28"/>
    </w:rPr>
  </w:style>
  <w:style w:type="character" w:styleId="1Char">
    <w:name w:val="Επικεφαλίδα 1 Char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Char">
    <w:name w:val="Επικεφαλίδα 5 Char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Char">
    <w:name w:val="Επικεφαλίδα 4 Char"/>
    <w:basedOn w:val="Style7"/>
    <w:qFormat/>
    <w:rPr>
      <w:rFonts w:ascii="Cambria" w:hAnsi="Cambria" w:cs="Cambria"/>
      <w:b/>
      <w:bCs/>
      <w:i/>
      <w:iCs/>
      <w:color w:val="4F81BD"/>
    </w:rPr>
  </w:style>
  <w:style w:type="character" w:styleId="6Char">
    <w:name w:val="Επικεφαλίδα 6 Char"/>
    <w:basedOn w:val="Style7"/>
    <w:qFormat/>
    <w:rPr>
      <w:rFonts w:ascii="Cambria" w:hAnsi="Cambria" w:cs="Cambria"/>
      <w:i/>
      <w:iCs/>
      <w:color w:val="243F60"/>
    </w:rPr>
  </w:style>
  <w:style w:type="character" w:styleId="7Char">
    <w:name w:val="Επικεφαλίδα 7 Char"/>
    <w:basedOn w:val="Style7"/>
    <w:qFormat/>
    <w:rPr>
      <w:rFonts w:ascii="Cambria" w:hAnsi="Cambria" w:cs="Cambria"/>
      <w:i/>
      <w:iCs/>
      <w:color w:val="404040"/>
    </w:rPr>
  </w:style>
  <w:style w:type="character" w:styleId="9Char">
    <w:name w:val="Επικεφαλίδα 9 Char"/>
    <w:basedOn w:val="Style7"/>
    <w:qFormat/>
    <w:rPr>
      <w:rFonts w:ascii="Arial" w:hAnsi="Arial" w:cs="Arial"/>
      <w:sz w:val="22"/>
    </w:rPr>
  </w:style>
  <w:style w:type="character" w:styleId="3Char">
    <w:name w:val="Σώμα κείμενου 3 Char"/>
    <w:basedOn w:val="Style7"/>
    <w:qFormat/>
    <w:rPr>
      <w:color w:val="000080"/>
      <w:sz w:val="16"/>
    </w:rPr>
  </w:style>
  <w:style w:type="character" w:styleId="Char1">
    <w:name w:val="Κείμενο υποσημείωσης Char"/>
    <w:basedOn w:val="Style7"/>
    <w:qFormat/>
    <w:rPr/>
  </w:style>
  <w:style w:type="character" w:styleId="Char2">
    <w:name w:val="Υποσέλιδο Char"/>
    <w:basedOn w:val="Style7"/>
    <w:qFormat/>
    <w:rPr/>
  </w:style>
  <w:style w:type="character" w:styleId="2Char1">
    <w:name w:val="Σώμα κείμενου με εσοχή 2 Char"/>
    <w:basedOn w:val="Style7"/>
    <w:qFormat/>
    <w:rPr/>
  </w:style>
  <w:style w:type="character" w:styleId="Char3">
    <w:name w:val="Σώμα κειμένου Char"/>
    <w:basedOn w:val="Style7"/>
    <w:qFormat/>
    <w:rPr>
      <w:rFonts w:ascii="Book Antiqua" w:hAnsi="Book Antiqua" w:cs="Book Antiqua"/>
      <w:i/>
    </w:rPr>
  </w:style>
  <w:style w:type="character" w:styleId="2Char2">
    <w:name w:val="Σώμα κείμενου 2 Char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rFonts w:ascii="Book Antiqua" w:hAnsi="Book Antiqua" w:cs="Book Antiqu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before="0" w:after="120"/>
    </w:pPr>
    <w:rPr>
      <w:color w:val="000080"/>
      <w:sz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Bookman Old Style" w:hAnsi="Bookman Old Style" w:eastAsia="Arial Unicode MS" w:cs="Bookman Old Style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58:00Z</dcterms:created>
  <dc:creator>giouli</dc:creator>
  <dc:description/>
  <cp:keywords/>
  <dc:language>en-US</dc:language>
  <cp:lastModifiedBy>fmonou</cp:lastModifiedBy>
  <cp:lastPrinted>2013-10-21T11:20:00Z</cp:lastPrinted>
  <dcterms:modified xsi:type="dcterms:W3CDTF">2013-10-21T08:25:00Z</dcterms:modified>
  <cp:revision>83</cp:revision>
  <dc:subject/>
  <dc:title>ΔΙΔΑΚΤΙΚΑ ΒΙΒΛΙΑ  </dc:title>
</cp:coreProperties>
</file>